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nges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 2.1.1 is a bugfix release. It keeps both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(source and binary) with Qt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Genera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ny documentati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Various compilation problems relating to particular versions of x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PRO, Solaris, Japanese Windows, old X11 libraries, and gcc 2.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64bit HP build targe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 OpenGL Extension updated; see details in qt/extensions/opengl/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s usual, many minor bugfixes, too small to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pecifi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oolbar:</w:t>
        <w:tab/>
        <w:t>fix of layout-saving when moving out of d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Accel:</w:t>
        <w:tab/>
        <w:tab/>
        <w:t>Support for non-alpha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rinter:</w:t>
        <w:tab/>
        <w:t>Better tolerance for PS interpreter 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Painter:</w:t>
        <w:tab/>
        <w:t>drawText() with rasterOp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IconView:</w:t>
        <w:tab/>
        <w:t>Drawin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ate:</w:t>
        <w:tab/>
        <w:tab/>
        <w:t>Ensure invalid status when created with in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otif Dnd:</w:t>
        <w:tab/>
        <w:t>Fix possible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orkSpace:</w:t>
        <w:tab/>
        <w:t>Proper minmize/maximiz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ListBox:</w:t>
        <w:tab/>
        <w:t>Optimization: better performance for lists with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. Selection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ont:</w:t>
        <w:tab/>
        <w:tab/>
        <w:t>Fontset matching fix fo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ultiLineEdit:</w:t>
        <w:tab/>
        <w:t>Wordwrap/selectio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abBar:</w:t>
        <w:tab/>
        <w:t>Refresh layout after style change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Timer:</w:t>
        <w:tab/>
        <w:tab/>
        <w:t>Zero-timers on Windows spee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FileDialog:</w:t>
        <w:tab/>
        <w:t>Correct capti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omboBox:</w:t>
        <w:tab/>
        <w:t>Accept only left button. Do proper font propa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MenuBar:</w:t>
        <w:tab/>
        <w:t>Accept only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Dialog:</w:t>
        <w:tab/>
        <w:t>Modal dialogs after QApplication::exec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Widget:</w:t>
        <w:tab/>
        <w:t>Optimization: fewer server round-tr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CheckBox:</w:t>
        <w:tab/>
        <w:t>Fixed mask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QSpinBox:</w:t>
        <w:tab/>
        <w:t>Accept '-' key, for neg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nd:</w:t>
        <w:tab/>
        <w:tab/>
        <w:t>Allow disabling o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:</w:t>
        <w:tab/>
        <w:t>Use QApplication's charset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ixed garbage on Win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pplication</w:t>
        <w:tab/>
        <w:t>- new function wakeUpGuiThread() to simplify us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Array</w:t>
        <w:tab/>
        <w:tab/>
        <w:t>- added sorting and bin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  <w:tab/>
        <w:tab/>
        <w:t>- custom color support added.  qRgb(r,g,b)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w sets an opaque alpha value instead of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mboBox</w:t>
        <w:tab/>
        <w:t>- support for text items with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ileDialog</w:t>
        <w:tab/>
        <w:t>- many new features including fancy drag'n'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nplace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s like setInfoPreviewWidget()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ContentsPreviewWidget() make it easy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ialog extensively. With QUrlOperat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NetworkProtocol abstraction, the dialog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ansparently by various different network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HTTP and FTP (see the Network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cusEvent</w:t>
        <w:tab/>
        <w:t>- carries a reason() for the event. Possible rea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, Tab, ActiveWindow, ShortCut and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 makes line edit controls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Header</w:t>
        <w:tab/>
        <w:tab/>
        <w:t>- added optional visual sort indicator. Revisited AP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es on sections only (solves the 'logical' vs. 'actu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dex confusion). A reworked 'table' exampl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 QHeader in combination with a scrollvie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simpl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Box</w:t>
        <w:tab/>
        <w:t>- many signals and function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istView</w:t>
        <w:tab/>
        <w:t>- various selections modes similar to QListBox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s and signals added fo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ainWindow</w:t>
        <w:tab/>
        <w:t>- implemented draggable and hidable toolbars.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made draggable by simply putting it in a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Object</w:t>
        <w:tab/>
        <w:t>- Parts of the API made public. The meta objec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pplications to access information about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perties as well as it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</w:t>
        <w:tab/>
        <w:t>- added different word wrap modes: Widge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xedPixelWidth and Fixed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Object</w:t>
        <w:tab/>
        <w:tab/>
        <w:t>- property access functions property() and setProper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en</w:t>
        <w:tab/>
        <w:tab/>
        <w:t>- added adjustable cap and join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added support for tear-off menus, cust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widge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function setItemParameter()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istinguish between several menu item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e singl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inter        - Now allows printing to the default printer withou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(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rogressDialog</w:t>
        <w:tab/>
        <w:t>- auto-reset and auto-cl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</w:t>
        <w:tab/>
        <w:t>- added a menu button mode with setPopu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crollView</w:t>
        <w:tab/>
        <w:t>- support for auto-scrolling on drag move events (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uto scroll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gnal</w:t>
        <w:tab/>
        <w:tab/>
        <w:t>- optional additional integer parameter for th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impleRichText - added adjustSize() function that implements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ze hint. Vertical break support for printing. i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inBox</w:t>
        <w:tab/>
        <w:t>- different button symbols, currently UpDownAr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usMi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plitter</w:t>
        <w:tab/>
        <w:t>- supports three resize modes now, Stretch, Kee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ollowSize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</w:t>
        <w:tab/>
        <w:tab/>
        <w:t>- new functions setUnicode(), setUnicodeCodes(), set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sWith() and endsWi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ringList</w:t>
        <w:tab/>
        <w:t>- new functions fromStrList(), split(), join() and gre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</w:t>
        <w:tab/>
        <w:tab/>
        <w:t>- some extensions for menu button indicator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indicators, variable scrollbar extends an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tyleSheet</w:t>
        <w:tab/>
        <w:t>- a couple of tags added to the default shee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, NOBR, HEAD, DL, DT, DD and table support (TABLE, 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D, TH). Many attributes added to existing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extView</w:t>
        <w:tab/>
        <w:t>- basic table support. Contents is selectable,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be pasted/dragged into other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ar</w:t>
        <w:tab/>
        <w:t>- stretchable depending on the orientation (setHorizontalStretch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etVerticalStretchable(). Added orientationChanged()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  <w:tab/>
        <w:t>- added optional delayed menu with setPop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PopupDelay(). Auto-raise behaviour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  <w:tab/>
        <w:tab/>
        <w:t>- new widget flag WStyle_ContextHelp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xt-help button to the window titleb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 triggers "What's This?"-help. The fla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 MS-Windows and future versions of X11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as KDE-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function showFullScre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ing and disabling with setEnabled() propag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 isVisible(). It now returns whether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mapped up to the toplevel widget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only returned isVisibleTo(parentWidge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 property 'backgroundOrigin' that lets a widge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s background relatively to its parent widget's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This makes pseudo-transparency possib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overhead of a real widge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ustomMenuItem</w:t>
        <w:tab/>
        <w:t>- an abstract base class for custom menu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FontDataBase</w:t>
        <w:tab/>
        <w:t>- provides information about the available fonts.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class (it was used internally for the QFontDia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 for the first time public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uardedPtr</w:t>
        <w:tab/>
        <w:t>- a template class that provides guarded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conView</w:t>
        <w:tab/>
        <w:t>- a sophisticated new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Box.  An iconview contains optinally labelled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ems that the user can select, drag around, renam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. The widget is highly optimized fo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rge amounts of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InputDialog</w:t>
        <w:tab/>
        <w:t>- a convenience dialog to get some simple input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etaProperty</w:t>
        <w:tab/>
        <w:t>- stores meta data about properties. Part of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NetworkProtocol- base class for network protocol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common API for network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U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</w:t>
        <w:tab/>
        <w:t>- provides an easy way to work with UR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riant</w:t>
        <w:tab/>
        <w:t>- a tagged union for the most common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ValueStack</w:t>
        <w:tab/>
        <w:t>- a value-based stac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</w:t>
        <w:tab/>
        <w:t>- provides a workspace that can contain dec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s opposed to frameless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Workspace makes it easy to implement a multi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Big5Codec</w:t>
        <w:tab/>
        <w:t>- provides support for the Big5 Chines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hanges which may affect runtime behaviour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ataStream /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modate for improved functionality, the stream serializa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QString and QPen has changed in Qt 2.1. Th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has been increased to 3. Compatibility has been kep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built with this version of Qt are automatically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 and QPicture data generated by earlier Qt 2.x version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pplication needs to generate data that must be read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that are compiled with earlier versions of Q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DataStream::setVersion() (if the data contains QString or QPen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documentation of this function for furthe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inter::drawPolyg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utline is no longer drawn in the brush color if NoPe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tches the behaviour on Windows and ensures tha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d in this case is the same pixels defined by a QReg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polygon.  To get the old behaviour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er.setPen(painter.brush()) prior to painting, whi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ushButton::sizeH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hint of auto-default push buttons has been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in order to reserve space for a default butto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. This is necessary for a proper Motif or Platinum emul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hange destroys your geometry management, a auto-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obably not what you wanted anyway.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AutoDefault(FALSE) on these push buttons to get the ol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palette propagation has changed totally (from "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-dead" to working).  In practice, the only changes we've s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gb(r,g,b) now sets a default opaque alpha value of 0x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nsparent 0x00 alpha value formerly.  Use qRgb(r,g,b,a)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a transparent alph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urned out that the old normal/active/disabled set of col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work very well, except in the simplest hello-world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 couldn't be fixed without nasty hacks, and that during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nobody had discovered the bugs.  So, we've dropped our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 at Tcl/Tk L&amp;F compatibility, and added suppor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and Macintosh L&amp;F compatibility instead.  The Macinto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2000 looks differentiate between the window with foc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indows.  Qt calls the color groups QPalette::activ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lette::inactive(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GridLayout/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rgin() now also works on child layouts. As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, the geometry() of a layout now includes margin()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programs that use QLayout::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w adjustable auto-raise behaviour defaults to TRU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utton is used inside a QToolBar. That's usually what you wan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setAutoRaise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pplication: </w:t>
        <w:tab/>
        <w:t>- "global strut", an adjustable minimum size for inte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elements like the entries in a listbox,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uch-screens. Popup window effects ( setEffectEnable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ore threading support ( lock(), unlock(), locked(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heckBox: </w:t>
        <w:tab/>
        <w:t>- "tristate" is now a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Clipboard: - text() supports 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ComboBox: </w:t>
        <w:tab/>
        <w:t>- "editable" is now a property that is changeable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Dialog: </w:t>
        <w:tab/>
        <w:t>- support for extensible dialogs ("More..."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Extension() and setOrientation(). Optional size 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Font: </w:t>
        <w:tab/>
        <w:t>- new functions styleStrategy() and  setStyleH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IconSet: </w:t>
        <w:tab/>
        <w:t>- new constructor that takes both a small and a larg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abel: </w:t>
        <w:tab/>
        <w:t>- support for scaled pixmap contents, "pixmap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Layout:</w:t>
        <w:tab/>
        <w:t>- improved flexibility with setEnabled(),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youted menu bar with menuB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ListView: </w:t>
        <w:tab/>
        <w:t>- "showSortIndicator" as property.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ListViewItem::moveItem() to simplify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Movie: </w:t>
        <w:tab/>
        <w:t>- new functions pushSpace(), pushData(), frameIm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 for the MNG anim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ltiLineEdit: - new functions pasteSubType() and  copy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Object: </w:t>
        <w:tab/>
        <w:t>- new function normalizeSignal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icture: </w:t>
        <w:tab/>
        <w:t>- streaming to and from Q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PopupMenu: </w:t>
        <w:tab/>
        <w:t>- new signal aboutToHid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Exp: </w:t>
        <w:tab/>
        <w:t>- new functions setPattern() and 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Region: </w:t>
        <w:tab/>
        <w:t>- new function setR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crollView: </w:t>
        <w:tab/>
        <w:t>- new property "staticBackground" to define a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ground that does not scroll with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atusBar: </w:t>
        <w:tab/>
        <w:t>- "sizeGripEnabled" 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Style: </w:t>
        <w:tab/>
        <w:t>- themable menu bars with drawMenuBarItem().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ttonMargin(), toolBarHandleExtent(), sliderThicknes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abWidget: </w:t>
        <w:tab/>
        <w:t>- new functions currentPageIndex(), setCurrentPage(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al currentChanged(). Similar extensions to QTab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Q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Variant: </w:t>
        <w:tab/>
        <w:t>- new subtype QSizePolicy. Necessary for Q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izePolicy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dget: </w:t>
        <w:tab/>
        <w:t>- new properties "sizePolicy", "ownPalette", "own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wnCursor" and "hidden". The size policy is now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 runtime with setSizePolicy().  Added convenienc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Disabled(). Fast geometry mapping functions mapTo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pFrom(). On X11, support for a new backgrou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11Parent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izard: </w:t>
        <w:tab/>
        <w:t>- runtime changeable titles with setTitle(), new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Workspace:</w:t>
        <w:tab/>
        <w:t>- support for more widget flags like WType_Tool.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lending effects on MS-Windows 98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 </w:t>
        <w:tab/>
        <w:t>- Abstracts a user interface action that can appea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nus and tool bars. Changing an action's properti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ample using setEnabled(),setOn() or setT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mediately shows up in all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ActionGroup </w:t>
        <w:tab/>
        <w:t>- Combines actions to a group. An action group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deal with groups of actions. It allows to add, re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tivate its children with a single call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one of many" semantics for toggl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Dial</w:t>
        <w:tab/>
        <w:tab/>
        <w:t>- A rounded rangecontrol (like a speedo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tentiometer). Both API- and UI-wise the dial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milar to a Q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otifPlusStyle</w:t>
        <w:tab/>
        <w:t>- This class implements a Motif-ish look and feel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phisticated bevelling as used by the GIMP toolkit (G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Mutex:</w:t>
        <w:tab/>
        <w:tab/>
        <w:t>- Provides access serialisation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Semaphore:</w:t>
        <w:tab/>
        <w:t>- A robust integer semaphore. another way of thread ser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hread </w:t>
        <w:tab/>
        <w:t>- Baseclass for platform-independent threads, and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fe mechanism for posting events from threa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main event loop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WaitCondition </w:t>
        <w:tab/>
        <w:t>- Allows threads to wait/wake 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OSIX condition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odu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major new large components not necessary usefu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based applications. Note that some modu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Enterprise Edition but not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table.html&gt;Qt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canvas.html&gt;Qt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network.html&gt;Qt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xml.html&gt;Qt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keyfeatures2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new feature in the 2.2 release is the Qt Design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GUI design tool. It makes it possible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 even further through WYSIWYG dialog desig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s use of improved runtime flexibility and a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 Please see \link designer.html Qt GUI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a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2.2 integrates now fully on MS-Windows 2000.  This includes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oll effects for popup windows and titelbar gradients for M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ndows in the MDI module. As with all Qt featur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ame visual effects on Unix/X11. Try add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&lt;tt&gt;~/.Xresources&lt;/tt&gt; or &lt;tt&gt;~/.Xdefaults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Qt GUI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uieffects: fademenu animatecombo animat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r.guieffects: animatemenu fade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lasses \link qaction.html QA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qactiongroup.html QActionGrou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ophisticated main windows for today's applications. A Q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a user interface action that can appear both i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ars.  An action group makes it easier to deal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t allows to add, remove or activate its childr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all and provides "one of many" semantics f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Changing an action's properties, for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abled(), setOn() or setText(), immediately shows up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consider the original OSF Motif style the most eleg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y GUI style. Therefore several attempts have been mad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ightly improved Motif-ish look and feel. One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ner CDE style, which was supported by Qt since version 2.0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release, we now added support for SGI's very own Motif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 workstations.  With its more elegant bevelling of 3D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under highlight effects, it is quite appealing. For Linu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motif plus style, that resembles the bevelling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P toolkit (GTK). Optionally, this style also does h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added support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e classes involved are QThread to start 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tex and QSemaphore to serialize them, QWaitCondition to wait/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n conditions. See the \link threads.htm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proving the fundamental Qt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made changes regarding distribution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steady growth of functionality in the Qt libra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the source code into distinct module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or left out) separately. This also makes it possible for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ost of entry into the commercial Qt world as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vailable in Qt 2.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Tools:&lt;/b&gt; platform-independent Non-GUI API for I/O, encodings, cont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time &amp; date, and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Kernel:&lt;/b&gt; platform-independent GUI API, a complete window-system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Widgets:&lt;/b&gt; portable GUI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Dialogs:&lt;/b&gt; ready-made common dialogs for selection of color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, fonts, and basic types, plus a wizard framework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and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opengl.html OpenGL 3D Graphic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of OpenGL with Qt,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OpenGL rendering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network.html Network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socket and server-socket handlin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DNS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canvas.html Canvas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ly optimized 2D graph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table.html Tabl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exible and editable 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iconview.html IconView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werful visualization widget similar to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Box. It contains opti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XML.html XML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ell-formed XML parser with SAX interface plu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 DOM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\link workspace.html Workspace:\endlin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kspace window that can contain decorat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23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nge Notes for Qt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ew major features in existing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PopupMenu</w:t>
        <w:tab/>
        <w:t>- run-time editing of popupmenu accelerators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use button on an item in a popup menu and ty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lerator key causes the menuitem to use that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