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 : ('a, 'b) func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{ran} operation returns the domain of such a function, i.e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s for the points o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{setify} the resulting list, so may fail if the range ty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ran (1 |=&gt; "1");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n(itlist I [2|-&gt;4; 3|-&gt;6] undefine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4;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