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HEN : term -&gt; thm_tact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witness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HEN} expects a variable {y}, a tactic-generating function {ttac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theorem of the form {(A1 |- ?x. w)} as arguments.  A new theor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introducing the given variable {y} as a witness for the object 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existence is asserted in the original theorem, {(w[y/x] |- w[y/x])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-generating function {ttac} applied to this theorem produc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when applied 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ttac ({{w[y/x]}} |- w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`y` ttac (A1 |- ?x. w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X_CHOOSE_THEN `y` ttac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`y`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we have the following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m n. m &lt; n ==&gt; m EXP 2 + 2 * m &lt;= n EXP 2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rewrite with a theorem to get an existential anteced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PEAT GEN_TAC THEN REWRITE_TAC[LT_EXISTS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(?d. n = m + SUC d) ==&gt; m EXP 2 + 2 * m &lt;= n EXP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noindent we may then use {X_CHOOSE_THEN} to introduce the name {e}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tial variable and immediately substitute it in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DISCH_THEN(X_CHOOSE_THEN `e:num` SUBST1_TAC)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m EXP 2 + 2 * m &lt;= (m + SUC e) EXP 2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t which point {ARITH_TAC} will finis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CONJUNCTS_THEN, CONJUNCTS_THEN2, DISJ_CAS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2, STRIP_THM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