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REAL_RAT_LT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REAL_RAT_LT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to prove whether one rational literal of type {:real} is {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REAL_RAT_LT_CONV `c1 &lt; c2`} where {c1} and {c2} ar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of type {:real}, returns whichever of {|- c1 &lt; c2 &lt;=&gt; 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{|- c1 &lt; c2 &lt;=&gt; F} is true. The literals {c1} and {c2} may b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({&amp;n} or {-- &amp;n}), ratios ({&amp;p / &amp;q} or {-- &amp;p / &amp;q}), or dec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{#DDD.DDDD} or {#DDD.DDDDeN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that is not the appropriate inequality comparis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ermitted rational literals of type {:re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AL_RAT_LT_CONV `#3.1415926 &lt; &amp;355 / &amp;113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#3.1415926 &lt; &amp;355 / &amp;113 &lt;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ABS_CONV, REAL_RAT_ADD_CONV, REAL_RAT_DIV_CONV, REAL_RAT_EQ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GE_CONV, REAL_RAT_GT_CONV, REAL_RAT_INV_CONV, REAL_RAT_LE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MAX_CONV, REAL_RAT_MIN_CONV, REAL_RAT_MUL_CONV, REAL_RAT_NEG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POW_CONV, REAL_RAT_REDUCE_CONV, REAL_RAT_RED_CONV, REAL_RAT_SGN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RAT_SUB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