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IMP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isjunctive theorem to an equivalent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disjunct of a disjunctive theorem becomes the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of the newly generat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DISJ_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the built-in theorem {LESS_CASES} gi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m &lt; n \/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which {DISJ_IMP}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ISJ_IMP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m &lt; n ==&gt;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