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J : (thm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the conclusions of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|- t1 ... An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J} will fail with {`end_itlist`} if applied to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J} does not check for alpha-equivalence of assumptions whe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on. If a particular assumption is duplicated within o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ssumption lists, then it may be duplic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, CONJUNCT1, CONJUNCT2, CONJUNCTS, CONJ_PAIR, CONJ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