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N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cos((&amp; n) * pi) = (--(&amp; 1)) p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