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theorem : (th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heorem to the set of theorems relevant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theorem (a |- c)} adds the theorem {(a |- c)} to the se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levant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will not be added if a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equivalent conclusion, fewer assumptions) theorem is alread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theorem is added, a limited amount of resol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theorem {(b |- a)} is already held b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em {(a |- c)} was added, then the theorem {(b |-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