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LESS_EQU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m &lt;= n =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