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MUL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EVEN(m * n) = EVEN m \/ EV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