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MU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r0 &lt; x /\ r0 &lt; y ==&gt; r0 &lt; (x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