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812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2176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6877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15974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