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566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87691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51861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4206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