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33693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56630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86495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86814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