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91982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74095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145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67909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