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5711682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5485123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658506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1419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