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0477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4516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401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1658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