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08013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40869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