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07978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986053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09100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