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275372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4886337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458281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160706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