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57018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488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0236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60484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