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5, 2023                                               March 25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5, 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25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