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275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946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581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143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