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236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23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362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290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