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rt commands are a subset of Resource Manager commands. They are used to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, close, and gain ownership of DLG's communication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ndicated otherwise, the commands will return a 0 for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error code will come from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Port alread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activate the same por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  Port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ctivation and locking requires an activ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   Port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see this if you used the wrong password or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ing for an "immediate" lock whi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   ResMan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get this if DLG's resource manager, ResMan,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bably means you don't have DLG running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6   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racketed in brackets [ like this 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a port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Port ( Port, [ BGCommand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:       The name of the port that you want to activate.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Command:  A background command that you want to launch up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ation. This command should accomplish something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monitoring the port for incoming calls. DLG: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 used for regular ports; GETTY and TrapDoor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ular choices. (optional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 port from the list of active ports. The port must be activ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Port ( Port, [ Password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:       The name of the port that you want to deactivate.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:   A password to use to lock the port.  If the 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ready locked with a password, you may leave this out and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upply a password to use while deactivating. I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been previously locked with a password,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password to get the port. (optional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the lock on a port. You must have already locked it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Port ( Port, [ Password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:       The name of the port that you want to release.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:   A password used to lock the port.  If the port wa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 password, you must leave this out. If the p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ly locked with a password, you must supp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to get the port. (optional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Lock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the specified port immediately.  If an immediate loc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ieved, it returns immediately with error code 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LockPort ( Port, [ Password ], [ Reason ], [ Priority ], [ Break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:       The name of the port that you want to lock.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:   The password used to lock the port.  If you leave it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G will supply an internal password. (optional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  While this doesn't affect functionality, giving a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ck is helpful to users online at the time.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   A value between -127 and 128 inclusive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ority of your lock. If two or more processes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 the same port, the one with the highest priority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ck. Defaults to 0. (numeric)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      An external command that is used to break (interrupt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 if another process locks the port with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ority. If the port is one that ha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ion, you should supply this command --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may lock up waiting for your program to release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the specified port, pending the lock until the port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Port ( Port, [ Password ], [ Reason ], [ Priority ], [ Break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:       The name of the port that you want to lock.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:   The password used to lock the port.  If you leave it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G will supply an internal password. (optional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  While this doesn't affect functionality, giving a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ck is helpful to users online at the time.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   A value between -127 and 128 inclusive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ority of your lock. If two or more processes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 the same port, the one with the highest priority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ck. Defaults to 0. (numeric)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      An external command that is used to break (interrupt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 if another process locks the port with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ority. If the port is one that ha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ion, you should supply this command --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may lock up waiting for your program to release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dwell until the port is available for lock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nly in places where you know that the port will be fre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 amount of time.  If you are uncertain of this, and if you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r entire BBS will be locked up because of a pending lock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LockPort instead -- that's what it'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Port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status of a lock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PortLock ( Port, [ OldPassword ], [ NewPassword ], [ Reason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Priority ], [ Break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:       The name of the port that you want to lock.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Password: The password used to lock the port previously. 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blank, DLG will supply an internal passwor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Password: The new password to lock the port wi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ve it blank, DLG will supply an intern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ptional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  While this doesn't affect functionality, giving a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ck is helpful to users online at the time.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   A value between -127 and 128 inclusive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ority of your lock. If two or more processes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 the same port, the one with the highest priority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ck. Defaults to 0. (numeric)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      An external command that is used to break (interrupt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 if another process locks the port with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ority. If the port is one that ha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ion, you should supply this command --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may lock up waiting for your program to release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