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migaGuide list of files suitable for use by remote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ing, as well as usable by users to quickly find file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sysops to organize thier files.  File lists generated by File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an opening "page" listing available file area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licks on a file area, a list of files in that fil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.  File names are AmigaGuide links.  Click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interest instantly generates a file request fil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: directory if it exists.  The next time the user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th TrapDoor, the file requests will be sen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pefully) will be sent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ept was inspired by Roger Clarke's wonderful program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platform compiled Arexx program that many peopl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Guide, however, was written in conjunction with FileList for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, completely from scratch and optimized for use specifica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any stdio environment, though it is recommen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rom a shell or batch file (such as a daily CronTab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Guide -q -i &lt;filename&gt; -o &lt;filename&gt; [-l &lt;level&gt;] [-e] [-d &lt;da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f &lt;pattern&gt;] [-p &lt;pattern&gt;] [-m] -[-a &lt;area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v &lt;lines&gt;] [-w &lt;width&gt;] [-&gt; &lt;size&gt;] [-&lt; 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If this flag is specified, FileGuide does not report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dio. Error condition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&gt; This specifies a file to be used as an introduction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ended to the list at the head of the resul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&lt;&gt; This specifies the file that will be created.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if this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&lt;&gt; If specified, this indicates what level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ith.  File areas that are not accessable by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r will not be listed.  Also, file area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access will not be listed UNLESS the level specified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If specified, this flag instructs the program to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regardless of whether they are freqable or no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stricts itself to areas that are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&lt;&gt; If specified, FileGuide will only list files uploa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st "x" days, where the argument following -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 to go back. This is useful to generate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&gt; These two flags spcify a pattern to search for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&lt;&gt; or the filename AND short description, respectiv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is matched, the 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If this flag is specified, FileGuide will not list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&gt; If this flag is used, it must be followed by a list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Many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 2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file areas 1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,2,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-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file areas 1 through 10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00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ll extant file areas numbering 10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formats can be combin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 10 100 150-200 900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st file areas 1, 10, 100, all file areas between 1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, and all file areas 90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spaces are used, the list must be includ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&lt;&gt; Use long descriptions.  If followed by a number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lines to limit the long description to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WELL: this method takes more than 7 times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list of the sam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&lt;&gt; The width to limit the generated file to. Min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40, maximum is 132.  Only the file descriptions,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, and centered text is affected.  File name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&lt;&gt; List only files that are greater than (&gt;) or less than (&lt;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no arguments, incorrect argu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arguments will cause it to display a command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ep"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AmigaGuide file that contains a linked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s are limited to 18 characters.  File names that exce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followed by a * -- this conforms to DLGFreq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* wildcards.  Filenames in generated REQ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s are restricted to 4 digits.  If the file 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K, its size in bytes will be listed.  If it exceeds 10K but not 1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will be expressed in Kbytes, with a trailing K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exceeds 1 Mb, the file size will be expressed in Mb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isted by file area, and sorted alphabetically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