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ure@crv{\crv@saveStyles@}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ure@crv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def\pure@crv{\relax}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i#1#{\hbox \bgroup \def\pure@crv{\relax}\invisbreaks@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@defaultshap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relax 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empty \Invisible@tru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recovercurve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xycrvptsnum@ \splinereset@ \recover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endPLACE@\relax 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\edef\cv@start{\cfromthe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v@end{\count@=\ptsnum@\relax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the\count@}\csname cv@\tmp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xydef@\expandafter\crv@defaultshape\expandafter{\addDASH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noobject{\Invisible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def\next@{\crv@default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xdef\crvSTYLE@@{{\crv@defaultshap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gdef\crvSTYLE@@{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crv@noobject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#1\cv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estAND@\iffalse \DN@##1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pure@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Invisible@ \noexpand\crv@saveStyles@ 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crv@getStyles@\noexpand\styled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%\noexpand\initbrea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ames |\crvXY@pre@| and |\crvXY@post@|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yle information passed with |\preconnect@| to sub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os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ave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re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os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getStyles@{\def\xy@sty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\crvXY@pre@}\gdef\postXY@style@{\crvXY@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\def\noexpand\pure@crv{\expandafter\noexpand\pure@crv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ntercept@@{\crvinterce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reak@@{\crv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t@@{\crvl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trait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trai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trait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zz@\dimen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intercept@{\noCintercep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break@{\straightCbreak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last@{\straightCla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pline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pline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dimen7\relax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\W@{**shave**&lt;\tmp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 %\W@{**slide**&lt;\the\dimen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plinecorrect@c  is probably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; correct@c=\noexpand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{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{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crvptsnum@\relax \ifnum\count@&gt;\@ne \advance\coun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bthis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thisPLACE@=\bthis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crvsegsnum@ \multiply \dimen@ by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relax}\DN@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&gt;#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&lt;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breaks in curves is quit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startPLACE@| and |\bendPLACE@| are used to 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ositions of the beginning and end of 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n known. The default values of |\relax|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values need to be found, usually from the star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dges of the curve. The value of |\empty| for |\bstartPLACE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itially with a new curved connection, to set up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-- no typesetting takes place. This is used by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up the connection before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an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brea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startPLACE@=\relax \let\bthisPLACE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ndPLACE@=\relax \let\bprev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visbreaks@{\resetbreaks@ \let\bstartPLACE@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resetbreaks@{\resetbreaks@ \let\bstartPLACE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itbreaks@{\xy@@{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tartPLACE@{0}\def\bendPLACE@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\def\bstartPLACE@{0}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breaks@{\ifx\bprevPLACE@\relax \def\bstartPLACE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 \bprevPLACE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prevPLACE@\relax \let\bendPL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end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prev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hisPLACE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in the actual setting of curved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*new break*** this:\bthisPLAC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thisPLACE@\empty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bendPLACE@{\bthisPLACE@}\let\bthisPLACE@\emp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prevPLACE@\relax\def\bstartPLACE@{0}\else\expandafter\bprevPLAC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prevPLACE@{\def\noexpand\bstartPLACE@{\bendPLACE@}\p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BREAK: \bstartPLACE@ &lt;&gt; 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break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last@{\splinereset@ \lastbreaks@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last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section with a curved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intersection of two lines (??g[xy.doc:intercept])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the intersection of a straight line with a curv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section of a curve with a stra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+{A}="A";p+/r5pc/+(0,15)*+{B}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{\ar@/_/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A";"B"**@{-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\quad 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"A";"B"**@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D",{\ar@/_/"C"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separates the end-points of a curve an intersection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there is more than one then that occurring earli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the end-points of the spline segment are at $(X_p,Y_p)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c,Y_c)$ with $(L_p,U_p)$ and $(R_p,D_p)$ as two poi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|\xysidesofinterval@| returns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|\next| expands to 2 characters, each from $\{+,-,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which side of, or on, the line lies either end-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this@| expands to either $+$ or $-$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s closer to the line, returning $+$ if equi-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howclose@| contains a non-negative &lt;num&gt; indica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end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intercept@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reset@ \csname cv@0\endcsname \swa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ptsnum@ \advance\count@\@ne \csname cv@\the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ndgroup \X@origin=\the\X@p \Y@origin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@c=\the\d@X \U@c=\the\d@Y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dim\R@c&lt;\z@-\fi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U@c&lt;\z@-\fi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R@c \ifdim\R@c&lt;\z@-\fi 16sp \divide\R@c\K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U@c \ifdim\U@c&lt;\z@-\fi 16sp \divide\U@c\K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@{\Hidden@true\Invisible@true\splineintercept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tercept@i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p=\X@c \L@p=\X@p \d@X=\R@p \advance\d@X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p=\Y@c \U@p=\Y@p \d@Y=\D@p \advance\d@Y-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X \edef\sd@X{\expandafter\removePT@\the\d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Y \edef\sd@Y{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d@Y\L@p \advance\dimen@-\sd@X\U@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ideOffset@{\the\dimen@}\def\closestseg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rvconnect@@=\relax \crv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@start{\bgroup \def\prevnext@{+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let\splinerec@=\splineIrec@ \splineintercept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cast@{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advance@{\splineIadvance@@}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point@{\splineI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splineI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goal@=\splinef@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finish@=\splinefinish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I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tparams@ \splined@@ \def\postfind@{}\splineI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plac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%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  %  \divide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LACE = \PLACEf@:(\the\X@c, 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expandafter\bthisPLACE@\PLACE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rec@{\splineinterceptTes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advance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advance@{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segment@{\DN@{\splinesegment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squinesegmen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cubicsegment@\else\DN@{\findIsegme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findIsegment@{\expandafter\count@\xycrvptsnum@ \count@@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@ \advance\count@@\@n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idesofinter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ndIsegment@i 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def\closestseg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closestseg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findIsegment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findIsegment@x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i{\expandafter\count@\xycrvptsnum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\m@ne \ifnum\count@&gt;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findIsegment@y\else\expandafter\findIsegment@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fal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interva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is@{}\ifdim\L@p&gt;\almostz@ \ifdim\U@p&gt;\almostz@ \def\next{+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+-}\else\def\next{+0}\def\this@{-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L@p&lt;-\almostz@ \ifdim\U@p&gt;\almostz@ \def\next{-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--}\else\def\next{-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U@p&gt;\almostz@ \def\next{0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0-}\else\def\next{0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his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howclose@{0.0pt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next:\this@:\howclose@;\the\splineval@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howclose@&lt;\prevhow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\def\noexpand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closestseg@{\segmentnum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closest yet: \howclose@,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interval@ \DN@{\spline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0.0pt}\ifx\howclose@\nextii@ \DN@{\splineclose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next \expandafter\ifx\prev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\prevnext@\else\DN@{\X@c=\X@p 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finishf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splinedecast@}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losest@{%\global\advance\splineval@-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is@-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 \Y@c=\Y@p \global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splinefinishf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isses the convex hull of the curve's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get the point of clos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hull: closest in segment \closestse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testcvx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i{%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R@c \Y@c=\D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hul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decast@\squinedecast@ \D@c=\U@c \R@c=\L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U@c \advance\L@p-\sd@Y\L@c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prevhowclose@ \def\next{-+}\else \def\next{--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L@p&lt;\howclose@ \def\next{-+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sd@X\D@c \advance\U@p-\sd@Y\R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ifdim\U@p&lt;\z@-\fi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U@p&lt;\howclose@ \def\next{+-}\else \def\next{+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lose@{\howclose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raight connections intercepting with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redefinition of  |\PLACE@intercept@|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cept is with a curv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@intercep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ix@{#1}\xy@@{\plainxy@ \def\Crese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OS\the\toks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crvreset@}\ifx\nextii@\Creset@@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interceptpts@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next@ 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Cintercept@@{\splineSinterce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intercept@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eset@@ \edef\connect@pts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interceptpts@ \splinereset@ \connect@pts 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ndgroup \cfromthec@ \Directionfromth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let\xyinterceptpts@=\empty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nections are curves, only the line joining th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nection is used. Find a way to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eparate the end-points then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curve. If there is one then eith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ial or necessarily there will also be at least one other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$$|perhaps no curve intersection, or many.|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og-file, but a search for an interse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a ``sensible'' place found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case of a single quadratic or cubic segment, the plac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ound and the tangent dir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is, and show how to get the pla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,"A"+&lt;6pc,-.5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{D}="D","A",{\ar@/_25pt/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C";"D"**@{-}}*\dir{x}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+/_2pc/="F";"E"**@{-},?!{"C";"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*{\otimes}\endxy\qqua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7pc,.5pc&gt;*+{D}="D"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ar@/_40pt/"B"},?!{"C";"D"**@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{\otimes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, that no intersection may exist, always occu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so it can safely switch itself off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nterceptwarning@{\let\nointercept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erhaps no curve intersection, or man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tercepthull@{\nointerceptwarning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next@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estcvxhu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eets the convex hull of the current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loser point exists inside the current por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``decast'' to find it, after storing the closest valu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in |\prevhow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testcvxhull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splinetrace@{hull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sidehull@{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nterceptinsidehull@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insidehull@{\edef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cross into the convex hull, the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control points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 closer point. The value of |\prevhowclos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best so far, while |\howcvxclose@|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distance to the closest control poin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hen there will be a closer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def\next{\the\max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vhowclos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nterceptoutsidehull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outsidehull@@=\spline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dimen@&lt;\howclose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howclose@&lt;\prevhowclose@\relax \edef\prevhowclose@{\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\begingroup\splinedecast@@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howclose@&gt;\prevhowclose@ \relax \DN@{\splineH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splineHadvance@ 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OUTSIDE HULL: \the\dimen@ : (\howclose@)(\prevhowclose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\splineHnear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advance@\splineI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near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hull@ \DN@{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howclose@&lt;\prevhowclose@\edef\howclose@{\prev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closes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advanc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bic segments it is necessary to look at both control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urve and compare their distances; henc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vhowcvxclose@|, initially set to |\maxdime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prevhowcvxclose@{\howcvxclose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p=\R@c \Y@p=\D@c \splinetrace@{hullii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outside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\cubicinsidehull@\f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outsidehull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prevhowcvx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howcvxclose@{\the\dimen@}\expandafter\intercept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ubicoutsidehull@i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advance@{\splineadvan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point\endgroup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Hadvance@| is used at the end of a |\splinedecas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information from out of a subsegment, to help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ny point in furth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{\futurelet\next@\splineHadvanc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i{\ifx\next@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Hadvance@x\else\expandafter\splineclosest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x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vx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dimen@=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lose@ \relax 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vxclose@=\dimen@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plineadvance@@\begingroup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Miscellaneous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 \let\cv@end=\relax \let\cv@restore=\relax 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sed within the modifier, to provide differen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tartxycurve@=\startxycurv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conn@{ 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onn@{ \noexpand\dir{\addDASH@{}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 by using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e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rv@cnt@\@ne 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\xycrvconn@{}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crvconn@{\noexpand!C\noexpand\dir{\addDASH@{}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\xycrvconn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avespline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#1@@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.0pt;0.0pt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safe@#1@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@#1;#2,#3@@{\DN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getsplineedges@sa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#1;#2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#1;#2,#3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4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p@ \xywarning@{edge out-of-range: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methods for accurate division b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hal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dimen@&lt;\z@-\fi 1sp \divide\dimen@\tw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ve@dimen#1{\dimen@=#1\relax \dimen@half #1=\dime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nth#1#2{\dimen@=#2\relax \dimen@ii=#1s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 \ifdim\dimen@&lt;\z@-\fi.5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 by#1\relax #2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}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1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:\bstartPLACE@; bendPLACE@: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canbreak@}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{1}\ifx\bendPLACE@\nextii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Nii@{0.0}\ifx\bendPLACE@\nextii@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  % use th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tarttest@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Endtest@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Starttest@{{\X@p=\X@c \Y@p=\Y@c \cv@br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Endtest@{{\X@p=\X@c \Y@p=\Y@c \cv@br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aftergroup\splineplot@true\else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Starttest=\spline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ndtest=\splineEnd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lot@maybe{\splineplo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lot@maybe@@=\spl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En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estsplineedges@\splineedges@;,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splineedges@#1;#2,#3;#4,#5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5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end}\def\splineedges@{#1;#2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start}\def\splineedges@{\z@;\z@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edgespline@#1{\xywarning@{#1 edge of spline not found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empty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relax\expandafter\splinenostar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tarttest=\splineSlowStart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Start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E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Slow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End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splinelength@=\z@ 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edgespline@{start}\splineRecord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\bgroup % %(3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edges@\expandafter{\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edges@\prevedges@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1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1}\ifx\next@\bendPLA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multiply\splineval@\m@ne \advance\splineval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segmentnum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multiply\splineval@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rvsegsnum@{% sets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tsnum@\relax \ifnum\count@&gt;\@ne\advance\count@\m@n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start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bstartPLACE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end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end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gmentnum@{0}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g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wide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l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En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:S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E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\p@ \global\advance\splineval@\splinedepth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: bSTART=\bstartPLACE@, bEND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ef\DNii@{start}\ifx\next@\nextii@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RecordEndBreakValue@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\bgroup 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aftergroup\breakstart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ftergroup\breakstart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 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S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start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%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En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X@p = \the\X@c \Y@p=\the\Y@c}\cv@end\tmp@ % &lt;--- ir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aftergroup\breakend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ftergroup\breakend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BreakValue@{%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\space segments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segmentnum@&gt;\z@ \dimen@=\segmentnum@\p@ \else \dimen@=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count@&gt;\@ne \divide\dimen@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SBreakValue@{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segmentnum@\p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nd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 %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En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egmentnum@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0 \advance\splineval@-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splineval@&lt;\p@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unknown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segmentnum@\relax 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count@ \advance\count@@-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splineval@ \advance\dimen@ \count@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ply\splineval@\m@ne \advance\splineval@\p@ % &lt;----------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lt;\z@ \relax\splineval@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lt;\p@\relax 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breakedges@#1;#2,#3@{\bgroup 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splineval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estbreak: #1;#2,#3@  \the\splineval@: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dim\zz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dist@\d@X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=(\the\d@X,\the\d@Y): v=\the\splineval@: l=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3}\ifx\next@\empty 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g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S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l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xywarning@{unknown find-mode: #3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under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splineundertest@: #1,#2,#3,#4,#5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##1\next{\def\tmp@{{\splineplot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#2##1\relax #4\else\splineplot@true#5\fi 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%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Invisible@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.5pc \def\xycrvdrop@{ }%+=&lt;10pt&gt;[o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}\edef\xycrvconn@{\noexpand!C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set the curve: &gt;\the\dimen5, &lt;\the\dimen7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7=\tw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dim\bendPLACE@\p@=\z@ \emptysplin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bendPLACE@\p@=\p@ %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%%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7&gt;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{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imen5=\p@}\fi  % ifdim\dimen7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p@\DN@{}\else\DN@{\splined@@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bstartPLACE@=\bstartPLACE@, bendPLACE@=\bendPLAC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ting@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z@ \splinedepth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s, for each 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lace an &lt;object&gt; or horizontal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DN@{\splineglue@}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plineStart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Endtest@ \ifsplinepl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dosplineplo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global\dimen@i=\X@c \global\dimen3=\Y@c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lue@{\hglue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plotpt@{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deca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decas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squine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squine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squine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squ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 E. 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nuth's macros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halve@dimen\splinedepth@ %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outsidehull@@=\cubic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cubic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cubic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ecast@{\halve@dimen\splinedepth@ %\divide\splinedepth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@c\X@p \halve@dimen\L@c         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U@c\Y@p \halve@dimen\U@c         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R@c \advance\X@c\L@c \halve@dimen\X@c  %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A@ \halve@dimen\X@c             %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@c=\D@c \advance\Y@c\U@c \halve@dimen\Y@c  %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c\B@ \halve@dimen\Y@c             %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L@c \advance\R@c\A@ \halve@dimen\R@c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c=\U@c \advance\D@c\B@ \halve@dimen\D@c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splin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\splinepoint \end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L@c \advance\X@p\R@c \halve@dimen\X@p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halve@dimen\X@p           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c \advance\L@c\A@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U@c \advance\Y@p\D@c \halve@dimen\Y@p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halve@dimen\Y@p           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D@c \advance\U@c\B@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cubicplot@maybeii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ii{{\X@p=\R@c \Y@p=\D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7\dimen3 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7\dimen5 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 \halve@dimen\A@  %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 \halve@dimen\B@  %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  \relax \cv@end %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men@nth3\A@   % \divide\A@ b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B@\Y@c \dimen@nth3\B@ 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halve@dimen\X@c %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Y@c\B@ \halve@dimen\Y@c %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just@forsegments@{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5 by \count@\relax \dimen@=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gt;\dimen@ \relax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dimen5-\segmentnum@\p@ \advance\dimen5 by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lt;\z@ \relax\dimen5=\z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7 by 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egmentnum@\p@ %\advance\dimen@-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7&lt;\dimen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7&gt;\dimen@ \advance\dimen7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imen7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7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ed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 adjusting edges 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splineparams@ \adjust@forsegm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&lt;\the\dimen5,\the\dimen7&gt;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 \dimen@nth3\A@  % 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 \dimen@nth3\B@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3\dimen@  % 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5 \advance\dimen@ by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nth3\dimen@  % 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dimen3,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A@, 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p  % 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p  % 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c  % 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&gt;: \the\X@c, \the\Y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p-\dimen3\advance\X@p by4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p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\dimen5\advance\Y@p by4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p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c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4\dimen5\advance\Y@c-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c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,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the\count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c \advance\A@\dimen3 \halve@dimen\A@   % 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c \advance\B@\dimen5 \halve@dimen\B@   % 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A@=\the\A@ \B@=\the\B@ \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p by7\A@ \advance\X@p-2\dimen3 \dimen@nth6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p by7\B@ \advance\Y@p-2\dimen5 \dimen@nth6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X@p=\the\X@p \Y@p=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c 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4\dimen5\advance\Y@c-\B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c 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p 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p 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 %\xycontrolpt@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connect@\crvs{#5}\relax\sinit@\s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\Clast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zz@\dimen@ii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\dimen@=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numobjects\dimen@   % 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relax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crvresetbreaks@ 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#1#{\if\sempty@ \DN@{\crvs@{}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x{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hbox{\styledboxz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0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visions for the new BREA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 edge-finding 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-breaks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sections of curve with straight conne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method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