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libdatatypes.so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©1996, 1997 Jon Watte (see disclaimer at 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types@mindcontrol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6.1 for BeOS Preview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ly 7,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body knows how it sucks when you have a fi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format, but you need to use it in a program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accepts another format. Say, MacWrit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Perfect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Mac, there is something called EasyOpen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of the time can take care of this problem,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have the right translators instal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it usually translates an entire file in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porary folder of documents. This is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ueless applications with no knowledge of Easy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still open unknown files. The end result i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ystem service is considered "good enough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y few applications support the richer API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Amiga, there apparently exists a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ghtweight data translation service know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types. For each kind of content (bitmap graphic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, MIDI, ...) there exists a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ation format, and a set of system serv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you to translate between any supported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is intermediate format. Whereas very usefu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termediate format doesn't always con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information representable by the sourc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 out to make the BeBox incrementally b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 these methods, I created the Be Dataty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 This is a library with two AP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)  The program (or "client") API, used by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pplications. This contains func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dentifying data and translating into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as requested by the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)  The translator (or "handler") API, us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riters of data types to write the add-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"handlers" that the library dynamically loa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handle various data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ill start by describing how to use the lib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client (program) point of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datatypes.so fo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sure your program links against libdatatypes.s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shared library that knows how to fin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actual data type handlers (add-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the file "Datatypes.h" into your program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requires the second file "DataHandler.h"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link weakly with this library, you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 for the presence of the Datatypes library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it. Do i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DATAVersion == NULL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tatypes are not available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we aren't calling DATAVersion, just te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alue of the function (address)! If the lib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ot there (because the user hasn't installed i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not call any of the libdatatypes.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ing the library is there, you can now test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s instal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 curVersion, minVer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Version(curVersion, minVers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minVersion &gt; DATA_CUR_VERSION |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urVersion &lt; DATA_MIN_VERSION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Datatypes library is too old or too new!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version installed is too old, you should tr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brary as if it wasn't there at all, i e dis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libdatatypes.so features of your program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y tell the user about getting an upd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. Same goes for if it's too new, though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want to put up an alert telling the user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this is done, you can go ahead and initial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brary. This will load the available inst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handlers out of the default folder,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hard-wired to "/system/add-ons/Datatypes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can be changed by setting the environment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TYPES to something else (a colon-separated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ders and files to search for translator plug-in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have better control over what handl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loaded, you can pass in a path that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lers to lo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us_t err = DATAInit("application/x-my-app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is function returns an error, it probably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find any suitable data type handlers. That me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brary was not initialized, and call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ous functions in libdatatypes.so will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more than one set of handlers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explicitly, it is OK to call DATAInit()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once. Each time, it will go though the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pass it, and load any valid data type handl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already loaded. libdatatypes.so uses th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ranslator add-on file (only) to determine i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has already been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you quit your program, you should shut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types libr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us_t err = DATAShutdown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typically ignore any error this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t would probably be DATA_NOT_INITIALIZ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Init() failed) This is to give translator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talk to a server, or allocate other perma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, a chance to shut down grac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utting down and then initializing the librar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ectly valid, but since loading add-ons t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time and system resources, it shouldn'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hing you do in BApplication::Pulse() (or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ly, say, when saving a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to realize, however, that DATAInit(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Shutdown() are not thread-safe. You should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e NOT to call DATAInit() or DATAShutdown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thing else related to data transl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ppening. This includes having a window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lator-created configuration BView in i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or hidden but not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iffing the g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some source files in the folders named g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can add to your application. These fil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libdatatypes.so for you, and, given their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arguments, return the given return argumen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LL if they fail. This is an easy way to get a bitm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text into your application with very little eff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it'll also take away some control from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se the user drops an unknown file on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s' icon, and you want to make a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ort to open it. Your application only knows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eal with ASCII text. You would ma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call (assuming you have a path to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"path"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File inStream(path, O_RDWR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MallocIO outStrea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!er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rr = DATATranslate(inStream, NULL, NULL, outStream, B_ASCII_TYP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er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/</w:t>
        <w:tab/>
        <w:t>Could not translate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/</w:t>
        <w:tab/>
        <w:t>you can use BMallocIO::Buffer() to get info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/</w:t>
        <w:tab/>
        <w:t>the outpu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</w:t>
        <w:tab/>
        <w:t xml:space="preserve">the stream destructor will dispose of the underl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</w:t>
        <w:tab/>
        <w:t>stream data; delete the file or free() the malloc respective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se your user wants to write your text data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 different from what you regularly suppo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then do the translation in rever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</w:t>
        <w:tab/>
        <w:t>put the TEXT in a malloc block nam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MemoryIO inStream(data, siz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File outStream("Filename", O_RDWR | O_CREAT | O_TRUN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</w:t>
        <w:tab/>
        <w:t>We make sure and tell Data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</w:t>
        <w:tab/>
        <w:t xml:space="preserve">about what we already know, since we go out and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</w:t>
        <w:tab/>
        <w:t>be sure the right input format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 = DATATranslate(inStream, NULL, NULL, outStream, &lt;TYPE&gt;, 'TEXT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you're telling the translator what typ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has going in, it will not need to c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ntify functions of each translator to find out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lator to use; it'll pick the one that's best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the 'TEXT'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more capabilities, including the capa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listing available input and output formats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ability of creating a BView object that can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nfigure preferences for a specific handler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scuss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datatypes.so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functions in libdatatypes.so to handl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s of programs importing/exporting data.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types are NOT a general-purpos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ormation API. In specific, encryp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ression of general files is not beatifu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led, due to the fact that the calling cl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s to know what he/she wants to get out, and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o data type for "a file" - it must be a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, which you would only know if you already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ypted the file in quest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brary is thread-safe; it does not wri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obals or statics during general use. The BPositionI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follows different rules, explained in the BeBoo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ly exception to this thread-safeness ru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Init() and DATAShutdown(). Do NOT call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functions while any other func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datatypes.so may be active in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brary will call a translator twice at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, so translators need protect themselves again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entrancy if they use glob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 char *DATAVersion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int32 &amp;</w:t>
        <w:tab/>
        <w:tab/>
        <w:tab/>
        <w:tab/>
        <w:t>outCur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int32 &amp;</w:t>
        <w:tab/>
        <w:tab/>
        <w:tab/>
        <w:tab/>
        <w:t>outMinVersio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returns the version of the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ed Datatypes library. It is also the symbol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use when checking whether the librar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ed at all, if you weak-link it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. The value of the symbol will be N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ibrary is not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turned string is a user-viewable, print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-terminated C string. The outCurVersion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set to the current version of the libra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utMinVersion argument will be se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version needed in the app to be underst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us_t</w:t>
        <w:tab/>
        <w:t>DATAInit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onst char *</w:t>
        <w:tab/>
        <w:tab/>
        <w:t>app_sign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onst char *</w:t>
        <w:tab/>
        <w:tab/>
        <w:t>path = NUL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establishes a set of translator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used by the library. You should pass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s' signature for mySignature. Pa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LL for the path argument makes the lib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 the default translators (found in the fol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system/add-ons/Datatypes or as specifi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DATATYPES, which can be a col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arated list of folders and files to load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ing in a path makes the library use th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by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all DATAInit() more than once to add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lators to the list of usable translators.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lator will be loaded again if it is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ed in this application. The name of the transl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used to determine if a copy of it has already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ill return B_NO_ERROR if at least some transla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ed OK, else an error code describing what w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ong. If this function returns an error, future ca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ibrary will possibly return DATA_NOT_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us_t</w:t>
        <w:tab/>
        <w:t>DATAShutdown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this to clean-up the library, unload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ed translators, and free all allocated lib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. If you have current BView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lators (by calling DATAMakeConfig())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crash after calling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nction will return B_NO_ERROR the first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ll it, and DATA_NOT_INITIALIZED each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after (unless you call DATAInit() aga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OK (but not recommeded) to repeatedly in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tdown, init, shutdown, ...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us_t</w:t>
        <w:tab/>
        <w:t>DATAIdentify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PositionIO &amp;</w:t>
        <w:tab/>
        <w:tab/>
        <w:t>inStr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Message *</w:t>
        <w:tab/>
        <w:tab/>
        <w:tab/>
        <w:t>ioExten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DATAInfo &amp;</w:t>
        <w:tab/>
        <w:tab/>
        <w:tab/>
        <w:t>outInf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uint32</w:t>
        <w:tab/>
        <w:tab/>
        <w:tab/>
        <w:tab/>
        <w:t>hintType = 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onst char *</w:t>
        <w:tab/>
        <w:tab/>
        <w:t>hintMIME =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uint32</w:t>
        <w:tab/>
        <w:tab/>
        <w:tab/>
        <w:tab/>
        <w:t>wantType = 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n data in inStream, find out what it is, and f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utInfo with a description. The cont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BPositionIO and DATAInfo are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pass in a hintType, the library will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ranslators who have that type among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shed inputFormats. If you pass in a hintM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, the library will only use translators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hat MIME string (or a prefix of it) am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published inputFormats. If you pas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Type, the library will only use translators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output the requested format (by not retur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for it at the call to Identify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intMIME parameter can also serve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dcard; if the last character of this str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lash, the library will call all handler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sh a MIME type that STARTS with the hintM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, but can be longer than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use the information in outInfo t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essage to the user, and/or pass it to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s to DATATranslate or DATAMakeView to avoi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identifying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dentification will be done by the transl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turns the highest quality*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oExtension allows you to pass in translat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 out-of-bounds data, that c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 to each data kind. Possible valu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essage are discussed in the standard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 It can be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B_NO_ERROR or a descriptive erro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us_t</w:t>
        <w:tab/>
        <w:t>DATAGetHandlers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PositionIO &amp;</w:t>
        <w:tab/>
        <w:tab/>
        <w:t>inSou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Message *</w:t>
        <w:tab/>
        <w:tab/>
        <w:tab/>
        <w:t>ioExten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DATAInfo * &amp;</w:t>
        <w:tab/>
        <w:tab/>
        <w:t>outInf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int32 &amp;</w:t>
        <w:tab/>
        <w:tab/>
        <w:tab/>
        <w:tab/>
        <w:t>outNumInf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uint32</w:t>
        <w:tab/>
        <w:tab/>
        <w:tab/>
        <w:tab/>
        <w:t>hintType = 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onst</w:t>
        <w:tab/>
        <w:tab/>
        <w:tab/>
        <w:tab/>
        <w:t>char * hintMIME =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uint32</w:t>
        <w:tab/>
        <w:tab/>
        <w:tab/>
        <w:tab/>
        <w:t>wantType = 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n data in inSource, return in outInfo an ar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DATAInfos for each handler that thinks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le the given data. The array is s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rding to the format and quality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by the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int and want parameters work a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Identify(), narrowing the search of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NumInfo will contain the number of DATAInf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ed. Once you are done with them, it is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 to call delete[] on out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oExtension works as for DATAIdentify. 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B_NO_ERROR or a descriptive erro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us_t</w:t>
        <w:tab/>
        <w:t>DATAGetAllHandlers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DATAID * &amp;</w:t>
        <w:tab/>
        <w:tab/>
        <w:tab/>
        <w:t>out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int32 &amp;</w:t>
        <w:tab/>
        <w:tab/>
        <w:tab/>
        <w:tab/>
        <w:t>outCou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, in outList, an array of DATAIDs for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loaded translators. The DATAID is only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n identifier for the specific loaded transl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current session (i e it may be differen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re-start your application or re-initializ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rary). It cannot be used for any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(i e it is not a pointer, area_id, or simil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Count will contain the number of handler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. Once you are done with the list, it is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 to call delete[] on out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B_NO_ERROR if all is OK, else return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ve error code. Note that if there ar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lers, outList may be NULL even though no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us_t</w:t>
        <w:tab/>
        <w:t>DATAGetHandlerInfo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DATAID</w:t>
        <w:tab/>
        <w:tab/>
        <w:tab/>
        <w:tab/>
        <w:t>forHand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onst char * &amp;</w:t>
        <w:tab/>
        <w:tab/>
        <w:t>out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onst char * &amp;</w:t>
        <w:tab/>
        <w:tab/>
        <w:t>outInf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int32 &amp;</w:t>
        <w:tab/>
        <w:tab/>
        <w:tab/>
        <w:tab/>
        <w:t>outVersio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n a DATAID, returns in outName, outInfo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Version the user-readable name, inform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number of the handler. The version numb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d in the 100-10-1 format; version 1.5.0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as 1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Name is expected to remain the same over the li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handler; it should not contain a version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other changing info. outInfo contains what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hor felt like putting there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information, expiration dates,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, political propaganda, dirty jok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B_NO_ERROR if all is OK, else return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ve erro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us_t</w:t>
        <w:tab/>
        <w:t>DATAGetInputFormats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DATAID</w:t>
        <w:tab/>
        <w:tab/>
        <w:tab/>
        <w:tab/>
        <w:t>forHand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onst Format * &amp;</w:t>
        <w:tab/>
        <w:t>outForm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int32 &amp;</w:t>
        <w:tab/>
        <w:tab/>
        <w:tab/>
        <w:tab/>
        <w:t>outNumFormat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, in outFormats, a pointer to Format stru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bing the input formats accepted by a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lator. Note that some translators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sh this information, instead relying onl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() to figure i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only read from the data pointed to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Formats. That data will go away when you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Shutdow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B_NO_ERROR or a descriptive erro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us_t</w:t>
        <w:tab/>
        <w:t>DATAGetOutputFormats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DATAID</w:t>
        <w:tab/>
        <w:tab/>
        <w:tab/>
        <w:tab/>
        <w:t>forHand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onst Format * &amp;</w:t>
        <w:tab/>
        <w:t>outForm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int32 &amp;</w:t>
        <w:tab/>
        <w:tab/>
        <w:tab/>
        <w:tab/>
        <w:t>outNumFormat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, in outFormats, a pointer to Format stru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bing the output formats accepted by a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lator. Note that some translators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sh this information, instead relying onl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() to do the right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only read from the data pointed to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Formats. That data will go away when you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Shutdow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B_NO_ERROR or a descriptive erro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us_t</w:t>
        <w:tab/>
        <w:t>DATATranslate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PositionIO &amp;</w:t>
        <w:tab/>
        <w:tab/>
        <w:t>inSou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onst DATAInfo *</w:t>
        <w:tab/>
        <w:t>inInfo,//</w:t>
        <w:tab/>
        <w:t>may be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Message *</w:t>
        <w:tab/>
        <w:tab/>
        <w:tab/>
        <w:t>ioExten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PositionIO &amp;</w:t>
        <w:tab/>
        <w:tab/>
        <w:t>outDestin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uint32</w:t>
        <w:tab/>
        <w:tab/>
        <w:tab/>
        <w:tab/>
        <w:t>wantOut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uint32</w:t>
        <w:tab/>
        <w:tab/>
        <w:tab/>
        <w:tab/>
        <w:t>hintType = 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onst char *</w:t>
        <w:tab/>
        <w:tab/>
        <w:t>hintMIME = NUL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n data in inSource, and possib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Info struct obtained from a previous cal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Identify(), translate data into the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 by wantOutType and put it where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out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inInfo is NULL, DATAIdentify() is first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find the translator to use, else th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ntified by inInfo is used. hintType and hintM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nly used if and when calling DATAIdentif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wantOutType is 0, the default type for the k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ata supplied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oExtension is used like in DATAIdentify. 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B_NO_ERROR, or a descriptive erro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us_t</w:t>
        <w:tab/>
        <w:t>DATAMakeConfig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DATAID</w:t>
        <w:tab/>
        <w:tab/>
        <w:tab/>
        <w:tab/>
        <w:t>forHand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Message *</w:t>
        <w:tab/>
        <w:tab/>
        <w:tab/>
        <w:t>ioExten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View * &amp;</w:t>
        <w:tab/>
        <w:tab/>
        <w:tab/>
        <w:t>out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Rect &amp;</w:t>
        <w:tab/>
        <w:tab/>
        <w:tab/>
        <w:tab/>
        <w:t>outExte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iven translator (forHandler) is called u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reate a BView that will edit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. These preferences is stored in a hand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 way; i e a file, the database, whate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B_NO_ERROR, or a descriptive error c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not all translators may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Config, so this function may fail even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Translate()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us_t</w:t>
        <w:tab/>
        <w:t>DATAGetConfigMessage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DATAID</w:t>
        <w:tab/>
        <w:tab/>
        <w:tab/>
        <w:tab/>
        <w:t>forHand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Message *</w:t>
        <w:tab/>
        <w:tab/>
        <w:tab/>
        <w:t>ioExtensio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iven translator may add its current setting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iven message. If that message (or a clone of i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later passed as ioExtension to DATATranslate()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lator will use the settings in the message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whatever the current default at the time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all datatypes plug-ins support this function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may return an error even if the translator nam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Handler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otential scenario for this function i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that wants to do batch conversions of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nd of data with specific settings. It can then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MakeConfig() to get a configuration view, l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set settings, close the view and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GetConfigMessage() to retrieve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s. Anytime it wants to use those settings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pass the given message as ioExtens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Translat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datatypes.so for data type hand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andlers that do the actual data translatio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ular BeOS add-ons that export a series of data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symbols. With version 1.6.0, the no longer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link against libdatatypes.so, but should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file DataHandler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ata handler exports the following symb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</w:t>
        <w:tab/>
        <w:tab/>
        <w:t>handlerName[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C string that contains the na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</w:t>
        <w:tab/>
        <w:tab/>
        <w:t>handlerInfo[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longer C string that contains arbit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about the handler module, such as e-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 for the author, secret cabal messages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ring is not necessary, but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32</w:t>
        <w:tab/>
        <w:tab/>
        <w:t>handlerVersion[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number that describes the vers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ler of this name. Versions start at 100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</w:t>
        <w:tab/>
        <w:tab/>
        <w:t>inputFormats[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n array of structs describing what forma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ndler can accept as input. The format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s is described below. The last item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should be an empty struct with 0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as this symbol is optional (your add-o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 even if it's not there) your decis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to include it should be guided by how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will use this format. If the symbol is the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lient asking for a specific source data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 e a BeOS file type or MIME string) will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der your add-on if that format is amo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shed input formats. However, if the cl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not provide any hint about what kind of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 has, your Identify() function will always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ilarly; if a program wants to create a menu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supported input formats, here is where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them. If you don't export this array, cl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will not know about your accepted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typical definition of inputFormats[]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hing that translates from TIFF to the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map format would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utputFormats[]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  <w:tab/>
        <w:t>B_TIFF_TYPE,</w:t>
        <w:tab/>
        <w:t>DATA_BITMA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.9,</w:t>
        <w:tab/>
        <w:tab/>
        <w:tab/>
        <w:t>0.5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image/tiff",</w:t>
        <w:tab/>
        <w:t>"Tagged Image File Format (TIFF)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  <w:tab/>
        <w:t>0,</w:t>
        <w:tab/>
        <w:tab/>
        <w:tab/>
        <w:tab/>
        <w:t>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.0,</w:t>
        <w:tab/>
        <w:tab/>
        <w:tab/>
        <w:t>0.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",</w:t>
        <w:tab/>
        <w:tab/>
        <w:tab/>
        <w:tab/>
        <w:t>"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_TIFF_TYPE is the format code Be has assign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FF images (if there was such an identifier) 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"commonly known" constant for the format in ques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're doing a format that has no curren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, use the Mac assignment if any (no need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enting the wheel) or, barring that, make up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n and bug Be about adding the const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Constants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_BITMAP is the general class of bitmap dat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that is the default data type for bitm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s. Note that Be defines constants for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map data kinds (B_COLOR_8_BIT_TYPE etc)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have no info about image size, so libdatatypes.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its own DATA_BITMAP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0.9 means that TIFF probably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thing you would want in a bitmap image. Wh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1.0? because TIFF might actually jus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ressed data such as JPEG (which would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0.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0.5 means that we handle the base TIFF and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on extensions. TIFF is very large, so 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er than that would probably be lying about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 (libtiff does NOT handle all of TI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</w:t>
        <w:tab/>
        <w:tab/>
        <w:t>outputFormats[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rray is similar to the inputFormats arr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should describe the formats you know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us_t</w:t>
        <w:tab/>
        <w:t>Identify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PositionIO &amp;</w:t>
        <w:tab/>
        <w:tab/>
        <w:t>inSou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Message *</w:t>
        <w:tab/>
        <w:tab/>
        <w:tab/>
        <w:t>ioExten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onst Format *</w:t>
        <w:tab/>
        <w:tab/>
        <w:t>in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DATAInfo &amp;</w:t>
        <w:tab/>
        <w:tab/>
        <w:tab/>
        <w:t>outInf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int32</w:t>
        <w:tab/>
        <w:tab/>
        <w:tab/>
        <w:tab/>
        <w:t>outTyp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, which you must export fo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-on to be loaded at all, will be call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known data. If the data was hinted by the cl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, and your published import forma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the hint, a pointer to that Format 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passed in inFormat, else inForma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outType is not 0, and you do not know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data of the type specified by outTyp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return DATA_NO_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examine the data passed in as inSour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either return DATA_NO_HANDLER if you don't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to handle this data, else fill in the outInf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as described in the DATAInfo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oExtension is described in the Standard Forma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strongly recommended that you do NOT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() on the stream, and you only read w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from the beginning of the stream (typ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kb will be plenty) so that custom streams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clients for doing things like reading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ork connection doesn't have to downlo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stream just to identify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ll goes well, return B_NO_ERROR. Else retur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de describing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us_t</w:t>
        <w:tab/>
        <w:t>Translate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PositionIO &amp;</w:t>
        <w:tab/>
        <w:tab/>
        <w:t>inSou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onst DATAInfo &amp;</w:t>
        <w:tab/>
        <w:t>inInf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Message *</w:t>
        <w:tab/>
        <w:tab/>
        <w:tab/>
        <w:t>ioExten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int32</w:t>
        <w:tab/>
        <w:tab/>
        <w:tab/>
        <w:tab/>
        <w:t>out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PositionIO &amp;</w:t>
        <w:tab/>
        <w:tab/>
        <w:t>outDestinatio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required function. It will be pass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PositionIO for the data to read, and a DATAInf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yourself returned from a previous cal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ntify, and should translate the data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 specified by outFormat, and put it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out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outFormat is 0, you should translate the data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format for th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publish an outputFormats array, out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one of those formats, or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 DATA_NO_HANDLER if you do not know the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output format; else return an error code i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 occured during the operation (such as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or out of memory) else return B_NO_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oMessage can be NULL. If it is not, it may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how to do the translation (a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me of a movie; a specific part of an image, etc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ggested parameters to look at are foun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 on ioMessage extensions below. If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LL, it can also contain private data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to a message previously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ConfigMessage() method; if you find data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, you should make sure to use those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her than whatever your current settings ar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ever variables you may use in your trans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us_t</w:t>
        <w:tab/>
        <w:t>MakeConfig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Message *</w:t>
        <w:tab/>
        <w:tab/>
        <w:tab/>
        <w:t>ioExten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View * &amp;</w:t>
        <w:tab/>
        <w:tab/>
        <w:tab/>
        <w:t>out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Rect &amp;</w:t>
        <w:tab/>
        <w:tab/>
        <w:tab/>
        <w:tab/>
        <w:t>outExte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is optional. That means that your add-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load even if it's not there, but of cours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s you have will not be user-editable, which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ine for simpl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create a BView that will edi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ferences. A client program will call this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user chooses "Settings" and clicks on your add-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, for instance. How the view communicates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ler is entirely up to you, but be prepared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 may be manipulated while a translation is 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. Where you store your settings is also up to you;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ferences file or entry in the database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BView will possibly be added to a BWindow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itmap, and may be resized as the client sees f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us_t</w:t>
        <w:tab/>
        <w:t>GetConfigMessage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Message *</w:t>
        <w:tab/>
        <w:tab/>
        <w:tab/>
        <w:t>ioExtensio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ever your currently applied settings are, stor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ioExtension message in such a way as to allow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to be flattened, unflattened and passed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Translate() function as io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used for cases where an application may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more than one setting at a time, or save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for use in later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Info struct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32</w:t>
        <w:tab/>
        <w:tab/>
        <w:tab/>
        <w:tab/>
        <w:t>formatTyp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eOS type ID for the actual data format pas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re is no format code for the type you'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ling, make one up (make sure it's unique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 it with devsupport@be.com. Typical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s are 'TEXT' for ASCII text, 'TIFF'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gged Image File Format, 'AIFF' for AIFF s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, 'JPEG' for JPEG stream images, 'GIFf'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puServe GIF format, 'PNGg' for the Por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Graphics forma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ID</w:t>
        <w:tab/>
        <w:tab/>
        <w:tab/>
        <w:tab/>
        <w:t>formatHandl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o not need to do anything with this field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filled in by the libdatatypes.so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32</w:t>
        <w:tab/>
        <w:tab/>
        <w:tab/>
        <w:tab/>
        <w:t>formatGrou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hould be set to the class code for th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re importing, or 0 if there is no known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. The class codes are typically the sam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code for the default intermed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ation for the kind of data you're dea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oat</w:t>
        <w:tab/>
        <w:tab/>
        <w:tab/>
        <w:tab/>
        <w:t>formatQualit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hould be set to a value between 0.0 and 1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bing how sure you are that this is the k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data that you say it is, as well as represe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ount of data representable by the format. I e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hink there's a 25% chance that this is a GI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 GIF can represent about 35% of all intere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abilities of bitmap images (there's no alph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nel, no selection path, no layers...) the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would be set to 0.25*0.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oat</w:t>
        <w:tab/>
        <w:tab/>
        <w:tab/>
        <w:tab/>
        <w:t>formatCapabilit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hould be set to a value between 0.0 and 1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bing how good you are at handling this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specific. I e if you can handle the full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 (who can't? :-) this would be 1.0 even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ormat can't do inline pictures or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</w:t>
        <w:tab/>
        <w:tab/>
        <w:tab/>
        <w:tab/>
        <w:t>MIMEName[B_MIME_TYPE_LENGTH+11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cpy (or otherwise move) a C string into this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s the (exact) MIME type of this format (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ewline at the end). If there is no MIME typ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either use a "generic" MIME type ("image" or "text")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ake it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</w:t>
        <w:tab/>
        <w:tab/>
        <w:tab/>
        <w:tab/>
        <w:t>formatName[B_MIME_TYPE_LENGTH+11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cpy (or otherwise move) a C string into this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gives a succinct name of the format. If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 interpretations of the format, you may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name; i e "PhotoShop TIFF" vs </w:t>
      </w:r>
    </w:p>
    <w:p>
      <w:pPr>
        <w:pStyle w:val="PreformattedText"/>
        <w:bidi w:val="0"/>
        <w:spacing w:before="0" w:after="0"/>
        <w:jc w:val="left"/>
        <w:rPr/>
      </w:pPr>
      <w:r>
        <w:rPr/>
        <w:t>"BitmapSnarfer TIF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re is lots of possibility for mis-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quality parameters, and translators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-state their capabilities for a specific form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ing libdatatypes.so choose them ove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lators. I encourage everyone to be conserv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tting the quality and capability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struct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rmat structs that you may export in inputForma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utputFormats have the following me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int32</w:t>
        <w:tab/>
        <w:tab/>
        <w:t>typ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BeOS type code for the data form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le. If there is none currently defined, defin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gister it with devsupport@be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int32</w:t>
        <w:tab/>
        <w:tab/>
        <w:t>t_cl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general class of this format. The clas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ically the same as the type code for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mediate representation of the format. So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classes are defined in the header DataFormats.h,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at header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oat</w:t>
        <w:tab/>
        <w:tab/>
        <w:t>qualit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general quality of the format. I e the G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 may be said to represent about 35% of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map graphics info (there are no selections, plan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pha channels etc) so it should have a qua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of 0.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oat</w:t>
        <w:tab/>
        <w:tab/>
        <w:t>capabilit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capability of your add-on to hand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 you're describing. If the format is TIFF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ably will never set this to 1.0. If the form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, there is no reason why you should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</w:t>
        <w:tab/>
        <w:tab/>
        <w:t>MIME[B_MIME_TYPE_LENGTH+11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MIME string used to identify the form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no MIME string, ign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</w:t>
        <w:tab/>
        <w:tab/>
        <w:t>formatName[B_MIME_TYPE_LENGTH+11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name you choose to give to the form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can be short ("GIF") or a little more elabo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"Dean's Complete SGML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/O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of version 1.6.0, libdatatypes.so uses the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class BPositionIO as base class for all its I/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s. This is expected to buy increased utilit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re-use. One interesting side effect is tha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pass BFile objects straight into Datatypes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eed of a wrap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implement a sub-class of BPositionIO to us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/O when your program talks to translators, al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methods must function as expected. If you stre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data from a network connection, you will have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ing store on disk to be able to seek backward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ream. The first call to Seek() to the en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ably force you to read all data to disk to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how large the data actually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refer to Be system documentation for B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MemoryIO, BMallocIO, and possible other stre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capture A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turns out that Datatypes is close enough to a gener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input API that a simple addition will allow transla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rovide data capture services for data kinds that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necessarily live in files, memory, or on the networ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s are translators that talk to a QuickCam 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ADCStream class for sound input. To allow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ter UI, a translator can implement two optional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let an application present a translator-specific UI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of version 1.6.0, the Datatypes library implements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ture-related functions: DATAListCaptures(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MakeCapturePanel() and DATACapture()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 are so far very experimental and may chang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ture versions of Datatypes, so be prepared to re-comp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pplication if you use them and they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est documentation for how to use this API right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e SoundInput translator and the Record applicatio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 thing to remember is that the window of the view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 to DATACapture MAY NOT BE LOCKED when you'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ing DATACapture. Thus, you cannot call DATACap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ly from within a MessageReceived() function 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window; instead, you can spawn a second threa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the capture and notifies the main window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e is done (DATACapture retur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data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ach general cathegory of data, there is a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format. Three formats are defined by this lib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e DATASound format, the DATABitmap format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icky DATAVideo form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Sound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ormat describes a general buffer of sound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way that is convenient for applications to pl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rmat consists of a header, followed by s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The header is big-end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int32</w:t>
        <w:tab/>
        <w:tab/>
        <w:t>magi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eld should be set to DATA_SOUND ('nois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32</w:t>
        <w:tab/>
        <w:tab/>
        <w:t>channel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eld should be set to the number of channel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nd (typically one or tw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oat</w:t>
        <w:tab/>
        <w:tab/>
        <w:t>sampleFreq;</w:t>
        <w:tab/>
        <w:t>//</w:t>
        <w:tab/>
        <w:t>16 bit linear is assum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eld should be set to the sample rat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nd. A typical value is 44100.0 for standard CD </w:t>
      </w:r>
    </w:p>
    <w:p>
      <w:pPr>
        <w:pStyle w:val="PreformattedText"/>
        <w:bidi w:val="0"/>
        <w:spacing w:before="0" w:after="0"/>
        <w:jc w:val="left"/>
        <w:rPr/>
      </w:pPr>
      <w:r>
        <w:rPr/>
        <w:t>44.1kHz s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int32</w:t>
        <w:tab/>
        <w:tab/>
        <w:t>numFram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eld should be set to the number of frame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tereo sound, this will be half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les. Another way to put it: if you only pla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, how many samples will be play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 directly follows these fields, and is st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signed, 16-bit, linear samples. The channel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leaved, i e for a stereo sample, the sample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be left-sample-0, right-sample-0, left-sample-1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itmap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ormat describes a general buffer of bitmap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way that can easily be put inside a BBitm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. The format consists of a header, 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map data. The header is big-end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int32</w:t>
        <w:tab/>
        <w:tab/>
        <w:t>magi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eld should be set to DATA_BIT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ect</w:t>
        <w:tab/>
        <w:tab/>
        <w:t>bound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eld should be set to the bounds of the bitm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used in the BeOS Interface Kit. For a bitmap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320 pixels wide by 240 pixels tall, this B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(0.0, 0.0, 319.0, 239.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int32</w:t>
        <w:tab/>
        <w:tab/>
        <w:t>rowByt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eld should be set to the number of bytes (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xels) stored per row in the image data. Typical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be the same as the width of the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nded up to be evenly divisible by 4. This is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data from the translation can be read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Bits() field of a BBit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_space</w:t>
        <w:tab/>
        <w:t>color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BeOS constant for the color spac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; typically B_COLOR_8_BIT (using system palett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B_RGB_32_BIT. Note that 32-bit data uses 32 b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 pixel; this is different from the 24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ation used by BBitmap::SetBits(). Use memcpy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the Bits() area of a BBitmap to get the data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int32</w:t>
        <w:tab/>
        <w:tab/>
        <w:t>dataSiz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size, in bytes, of the data to follow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always be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(bounds.IntegerHeight()+1)*row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 follows in the format specifi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olors" member. Typically, unsigned byt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_COLOR_8_BIT, or ARGB-interleaved unsigned 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B_RGB_32_BIT. The data is stored row by r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p to bottom of the image. Again, this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ation as used internally by BBitmap. I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 and BBitmap disagree, BBitmap will be dee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Media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 suggested format to use for dynamic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eamed media, such as interleaved sound and i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MIDI data, or animated GIFs. It is called DATAMedi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s described in the DataMedia.h header file.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 level of system support here is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wer than that of the other formats beca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tantial effort needed to get it right.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at least two users of that format, so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going wrong by understanding and using it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quirements dema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writing a handler that translates to or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Media, please do not Seek() or SetSize() the stre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rites or reads to/from. Because of the requir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dynamic media, many applications do not imp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functions, and thus your translator will b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ful. DATAMedia is designed to be generated and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streaming format, and will typically not requ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k() or SetSiz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ilarly, when you write an audio chunk to a DATAMed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eam, please write a sizable chunk so ther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glitches when playing the audio back - writing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dia kit buffers at a time (at least 1024 frames)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od minimum recommendation. A second at a time is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default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ext data, the ASCII text in the default Be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ation is the default. This is ident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ant 'TEX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MIDI data, the standard MIDI file (type 1)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format, as read and written by the BMIDISt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. The type constant is 'MIDI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ecutable data (typically files) the PEF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generated by CodeWarrior and loaded by the Be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e default format, and represented by the 'BAPP'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exists an out-of-bounds, arbitrary commun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h between the calling application and recei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lator, in that a BMessage may be crea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and passed to the translator, which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y it. This path is intended for relaying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 data, such as a translator of video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ing the sound track, or someone only interes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ertain portion of a bitmap image, as well as ext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about a piece of translated data bac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ing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all translators should work even i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is NULL; furthermore, all clients should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if the translator doesn't understan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extension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an extension, an application stuffs th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ed for that extension into a parameter of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name of the BMessage. The translator, i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gnizes the extension, modifies its work and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appropriat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aming of extensions is important to avoi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. As a suggestion, start with the fo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code of the base format neede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on (if it's a general sound extension,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e sound code; if it's only for MPEG audio,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MPEG' code) maybe followed by a creator code fo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if you're inventing the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self, and a slash. "Global" extensions star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lash in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extensions availabl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:type</w:t>
        <w:tab/>
        <w:tab/>
        <w:t>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/comment":string</w:t>
        <w:tab/>
        <w:tab/>
        <w:t xml:space="preserve">A text comment about the imp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or exported item. Can hav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han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/time":double</w:t>
        <w:tab/>
        <w:tab/>
        <w:t xml:space="preserve">One: a specific snapshot for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ased media (sound, MIDI, vide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wo: a sub-range of media i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ime in micro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Used from client to trans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/frame":uint32</w:t>
        <w:tab/>
        <w:tab/>
        <w:t xml:space="preserve">Same as "time" except expres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whatever native frames ar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media type. This could be pag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 PDF file for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Used from client to trans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bits/Rect":BRect</w:t>
        <w:tab/>
        <w:t xml:space="preserve">A section of a bitmap 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visual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Used from client to trans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bits/space":color_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Please try to output us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color space (B_COLOR_8_BI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_RGB_32_B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Used in both dir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/headerOnly":bool</w:t>
        <w:tab/>
        <w:t xml:space="preserve">If this exists and is true,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output the header, not the ac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data for a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Used from client to trans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/dataOnly":bool</w:t>
        <w:tab/>
        <w:t xml:space="preserve">If this exists and is true,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output the data, not header info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for a format (or sub-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hereo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Used from client to trans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ois/channel":uint32</w:t>
        <w:tab/>
        <w:t xml:space="preserve">Only output the specified chan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of a 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Used from client to trans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ois/mono":bool</w:t>
        <w:tab/>
        <w:t xml:space="preserve">If this exists, and is true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mix all channels to one mon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hannel for soun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Used from client to trans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ois/marker":uint32  Marker(s) into the sound buff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in frames (i e value "1" mea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marker sits betwee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ample of the last channel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econd sample o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nne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Used in both dir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ois/loop":uint32    Loop point(s) in frames. If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is only one value, the loo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from the end of the sampl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op point. If there is two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it's from the second to the fir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More than two means there'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lease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Used in both dir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nforce the compliance of applications to work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translator does not support a specific extens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no way to query a translator on whethe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a specific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ce on language and discalim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ord "cheezy," when used, is used in a satir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hion, as in "cheezy plastic imitati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ords "translator" and "handler" and "data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-on" and "plugin" are used interchangeably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some well-known limitations of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ologies are implied in this document,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ation is made or implied regar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eriority or inferiority of specific technolog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ach his own, as long as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demarks mentioned are the property of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ective holders, and no claim is made to them, n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endorsement implied. All names and trademark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for reference purposes only. Even th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PhotoShop is used for illustrative purposes,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 not aware of any version of Adobe PhotoShop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it is believed that this document may b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 for the BeOS developer community at large,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 representation as to the usefulne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ness, merchantability or fitness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purpose of this document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mpanying source code and library is mad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cument and the accompanying library and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may be freely distributed, but copyright rem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Jon Watte (hplus@mindcontrol.org).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ouraged to send changes and improvements you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e for incorporation into the main source ba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cannot distribute modified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or libraries without prior written permi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opyright h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the intention that this copyrigh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fted and this document and its accompanying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placed in the public domain at such tim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holder sees fit. If the copyright hol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made no more representation with regard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ntention, and published no more chang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cument or its source code for one full yea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cument and its accompanying source cod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raries are placed in the public domain.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 with the copyright holder before assum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s taken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