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type.li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6 Jon Wat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: 1.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vember 25 199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included "setup.sh" shell scri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provided handler in a folder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 at the root of your boot dis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currently a require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a text or screen dump file on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pp application. It will use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rovided data translators to lo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text or graphics file.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anslators can be found on ftp.be.co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ilding the datatypes library and s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need CodeWarrior for BeBox DR2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ra files need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List.h /* This is currently the only Useful Classes file needed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se files from the "Useful Class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into the folder with the projec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t your Access Paths preferences to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"Useful Classes" fol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each project (name ending in .proj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DE and build them. This is optional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e-built binaries are inclu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lib.proj builds the shar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lib. Build this first.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s.lib library in your /system/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This is required so that bo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s and the client application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d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Handler.proj builds a sample data trans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it, and put it (output file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Handler) in a folder named "Datatypes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root of your boot dis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umpHandler.proj builds another sampl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or, for reading Be screen dump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itmap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pp.proj builds a simple viewer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when you drop a file on it, look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type translator for the file, and tr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it, first using bitmap graphic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run into problems building or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components, first try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) Link errors/problems finding libraries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 in the Access Paths of the projects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copy libbe.so and libdll.a in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folder in the developmen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lib folder of the system fold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have to add an access path for the 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lder in the system folder if you don'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ShowApp links against Datatypes.lib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build that library before ShowAp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ame goes for TextHand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) "false" or "true" undefined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 always add the following to my BeHeaders.pch++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um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alse, tr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, too, and re-build your BeHeade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BeHeaders.pch++ and cho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Precompile" in the Project men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) Can't find a translator in ShowApp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you build the TextHandler pro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folder named "Datatypes" at the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 of your boot disk. Move the TextHand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output file, not project) into this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. Spelling and capitalization is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ke sure that Datatypes.lib is real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system/lib, since there is current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you can be SURE to find a shar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n loading an add-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) I Want to build a translator to show _X_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ahead! The Text "translator" should b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, but since it's just really viewing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ng, your translator will probab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what more compl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make sure to support the base forma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d of viewer you're writing (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or bitmap or sound) as well a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output formats you want to suppo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don't set the format and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ability values of your format and trans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1.0, unless the format is a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on of the general class of da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ranslator handles all varia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PERFECTLY. In general, this never happe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ven (maybe especially :-) for the c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FF/PhotoSh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) Still need to talk to you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still doesn't work, or you find bug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e-mail to me: hplus@mindcontrol.or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lso want to know about any translato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rite, and how you think the library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mpro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