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type.l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996 Jon Wat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: 1.4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vember 26 19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e the document "README.doc" for frequ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ked questions and installation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6-11-2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s from 1.3.1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d dependency on all Useful_Classes excep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List.h. This dependency is not likely to go a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d DATAMakeView() from Datatypes.lib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using this function, please use PluginEd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ead (PluginEditors.tar.gz is on ftp.be.co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DATAMakeConfig() for user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currently untest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d ShowApp and sample translators, including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creen dump graphics translator. ShowApp now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anything that translates to TEXT, DATA_BIT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DATA_PICTURE. It will show the format name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d in the lower-left corner of each wind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d numerous bugs both in sample translato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types.lib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dated documentation to reflect chan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6-10-0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s from 1.3.0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xes a bug in DFileStream::SetSize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6-09-2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anges from 1.2.0 to 1.3.0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breaks binary compatibility with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Datatypes.lib as well as applicatio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against it and translators using it.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-build everything. I hope to avoid th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d a bug where handlerVersion was stored as a long*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as a lo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the SetSize() virtual method to DStream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re-compilation and addition in all D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bclas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the SetDispose() method to DStream.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DStream subclass is to "eat" its underlying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ation (file, memory, etc) and dispose o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its destructor. However, clients can now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behaviour by calling SetDispose(FALSE).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tream subclasses should check the flag fDispo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dispose of its data if the flag is FAL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-built with final Dr8 libbe.so and libdll.a.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2 was accidentally built with pre-final ver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synchronization to DATAInit()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Shutdown(). There can now only be at mo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Init() or DATAShutdown() running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it is still your job to make sure that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no other DATAXxxx() calls running when you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Init() or DATAShutdown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DATAGetHandlerInfo() to return user-vi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about a specific handler. This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andler name, info string, and version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d DFileStream such that it lazily ope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when needed; this will make save-as and re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asier in some usage situ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d the way translators are loaded. When NUL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ed to DATAInit(), the default folder as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DATATYPES environment variable (or hard-co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 "/boot/Datatypes") are always loaded in ad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defaults stored in the data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