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iew - Lydie's image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1 (March 1997) for BeOS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hilippe Tho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uses the Datatype.lib by Jon Watte. So you must ha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installed with several handlers to load images (look at Si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rke's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: This documentation is not very long ; take some time to r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about 5 minutes) so you won't miss any featu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2 : I call mini-pic what you would probably call a thumbnail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hope it won't bother you too much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is an image viewer of a special kind since it display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ette containing little representation of bigger pictures,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 grid. By this mean, you've got all images on screen a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asily choose which one t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organize the mini-pics as you like on the pal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o save it. You can have as many opened palettes a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big image is displayed, LiView gives you a zoom mode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cture is zoomed to fit the current window siz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e when you want to see everything of a very big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e of LiView is simple and intu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 can be launched by the Browser or from the Shell.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es, it tries to open the palettes and pictures given in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create a mini-pic, you just drag an image in a box of the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box wasn't empty, the new image replaces the 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change the position of a mini-pic, you simply drag it o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while keeping the Shift or Control key pressed. To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ure, use the contextual menu on the box (right mouse butt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the contextual menu on a box to display the image or to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it. Of course, there is a shortcut to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 : just try to click on i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palette have the following menu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/ Save as : save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fig : configure the palette (see the New option from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splay all : display all images of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lose all :   close all opened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move all :  empties the palette from all it's mini-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View's main menu have the following opti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bout : nothing to say abou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Help :  it seems to be clear enoug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ew :   create a new palet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give the name of the palette, the numb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ze of the mini-pics, and the following opti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* Save the mini-pics with the palette : adds the mini-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save file so they don't need to be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source on the next opening. That improves ser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oading time of a palett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* Display pictures in zoom-mod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* Display file name on the mini-p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Save as default' button saves the current valu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s, used when LiView is launched with an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Open :  open a previously saved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Quit :  guess it :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n image is displayed, you can resize the window : the scro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allow to scroll inside the picture. You can als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ure by moving the mouse while clicking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ntextual menu (right mouse button) offers to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ette (useful when it's hidden below many windows), or to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zoo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zoom mode, when the window is resized, all the picture is re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fit the new size. The scroll-bars ar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tell me bugs or ask for new features, you can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 at the following addres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philippe@sdv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via my Web p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ttp://aria.u-strasbg.fr/~thoma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want to thank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ydie, for giving me the idea of LiView with all of her Jim K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Bruce Willis pictur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ierre Brua, for the beautiful icons and some great ideas to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ascal Caillaud, for his suggestion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imon Clarke, for all those cool handlers, and for some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idea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nd of course, Jon Watte, for making the Datatype libra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