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RMI (AA15)           Orders:  0130 822495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Fax:  0130 822886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 (Germany)   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kte: 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Pinball CD-ROM: Rock Fantasy/Medieval Knights/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hem/Urban Chaos...................................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Die Klassiker von Epic Pinball m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.  Spieltischen...................................DM 10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inball-Doppelpack: Extreme Pinball CD + Epic Pinball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gesamt 17 Spieltische!...............................DM 12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Beyond The Void:   (CD oder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 komplette Episoden (27 Levels) von Zerst�rung in 3D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  (CD oder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rei komplette aktionsgeladene Episo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mit �ber 35 aktionsgeladenen Niveaus....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   (CD oder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..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rategie-Handbuch zu OMF 2097................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-ROM!  Alle 9 Episoden!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benteuer Spiele:   (Nur auf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e JILL-Trilogie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"six-planet mega blast"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K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nteuer &amp; Puzzle Spiele:   (Nur auf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6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KETE         KAUFEN UND SPARGEN ZU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ur auf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......DM 59,00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 Kombi: Puzzle Pack plus Brix 1&amp;2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ktions Kombi: Jill, Xargon &amp; OverKill..................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Kombi: Dare to Dream and Castle of the Winds1&amp;2.DM 6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lenspiel-Kombi: Solar Winds 1&amp;2 and Castle 1&amp;2.......DM 6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Bei Voraus-Zahlung Versandpauschale DM 6,00.....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CD-ROM          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/Eurocheque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/Visa:______________________________  Ex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e und Produkte k�nnen ohne weitere Benachrichtigung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