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Storyline Doc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an explanation of how to use Story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let's you make up your own story for "Knigh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en Sword" (KO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tells you how you can make $2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print out this doc and use it for a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going through th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reate a new storyline there are some fil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. You will need to copy them to another directory or to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have the KOGS program on your hard driv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alled C, in a directory called Kogs1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directory in this directory (or in another directory in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this directory anything you like such as temp. Bu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description would be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batch files for story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a.bat (This will copy the needed files to Drive 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b.bat (This will copy the needed files to Drive 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p.bat (This will copy all your files and mak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story" off your KOGS director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r directory w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kogs150\story&gt;when you are in the story directory.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three files from kogs150 to your sto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files need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l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l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g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copy these files from your kogs150 directory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kogs150&gt;copy storyln.exe c:\kogs150\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other two files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 three files to a disk if you like and can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subdirectori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kogs150&gt;copy storyln.exe B:\ (or to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other two files in the same way.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file I will show you what to do to put your new s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ready to use Story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haracters that appear when you "Look For Jew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tory for tho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them tell that they want certai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names of the stores where those items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change the name of the item that is foun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"Storyline" by typing in Storyln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in our example on C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kogs150\s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loppy drives they would simpl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 Menu that starts with Record 0.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 to take you to the next record, press it again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you to the next. Press the left arrow key to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you hav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go through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do not change Record 0. It is the one that d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grenades in the Army-Navy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go to Record 1. With your up-down arrow keys select Rea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see on the screen is the different parts of the rec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p the "story." You might want to print this out to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in changing the records. You can probably do this with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you want to change the story for Record 1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and that will bring you back to the Menu for Recor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ith the up and down arrow keys, select Chang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second Menu. To operate this Menu simply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says (P)lace name. This will be the name of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lace in the 20th century. Here is where we put in Dollar St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original KOGS as you can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(P) an editing window drops down. It shows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re at present and asks if you want to edit it. If you say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back to the Menu. If you say yes it will give you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your selection. If you wanted to change this you c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ug Store or Dry Goods Store or what hav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is (S)tory line of place. When you press the (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ory is shown. It is the story of what happen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enters the Drug Store or what ever store you want to m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limit of 5 lines. But you don't have to use th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at the end of the lines. They DO NOT wrap. If you go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at the end of a line, it might skip a line. When it do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on pressing enter to get back to the Menu, select S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asks if you want to edit say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let you start all over again. If you are typing o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an error you can backspace, but once you go to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go back to the previous so you should read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before 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do have mistakes you can always press enter until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enu and select S again and edit again. This hold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all the other parts. You can always ed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utting in the storyline of the store or plac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tting in something like "the price marked is" or "the cl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the price is" just put in a $ sign without any pr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put in the price automatically. You can see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 The dollar sign must be the last thing in the story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! Leave enough room at the end of a line so that the pri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in automatically after the $ sign. As you have seen in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ies the price can be rather large like $200,000 for a key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at takes seven characters after the dollar sig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enough space at the end of the line to accommodate wha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is (I)te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tem in the store or place. This is the item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s to take back to the "person." In our example her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the item is a coat which was found in the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is the (N)ame of person to bring ite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the name is Old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in the Menu is the story line of the person to (B)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to. The letter (B) brings up this information. In ou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at we wrote a little story about going by a c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directions to the jewel and the old man says he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bring him something to keep warm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story line of place, you are limited to 5 lines,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all five lines. What applied to story line of pla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n-wrapping, starting over in the editing, etc. also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in the menu is (A)nswer to your question when you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Here you are allowed only two lines. Your character can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comment on the item and then say to take a path, road,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 or anything other thing you want to make up as the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gnore the other two lines on the menu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(O)f ite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st of ite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lines are preset to the math used in the program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used. If you do use them, it is at your own risk of no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work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in the Menu is to enter Q to quit, which you can d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which will bring you back to the record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story lines in each level. Every fourth recor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 the "key" so why don't you now go to record 4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cord. Do a printout of what is on the screen so you can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SC and then select change record which brings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where you do you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(P). Again this is the store or place where the user fi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the item this time being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just say no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(S). This will be the story of the store or plac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found. In our example it is Locksmith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just say no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(I). The item 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just say no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(N). Normally this is name of person, but here we say G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, because the key is used to unlock the Golden Gate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just say no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(B). This is the story line about seeing the Golden G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ewel inside. YOU SHOULD NOT CHANGE THE STORY HERE! Beca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you have to choose between certain keys and the key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Golden 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just say no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(A). Instead of having a character tell you where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jewel, this is where you put in the story lin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the key in the lock and getting the jewel.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gnore the next two lines in the menu (O) and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nformation will give you the idea about how to 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stories. Just remember that each fourth record is the ke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4, 8, 12, 16, etc. are records for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worry about where the stores or places or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the cities are concerned. The program puts the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You can have more than one store of the sam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ity. You might have two drug stores in one city, but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will be different as you probably have already seen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tory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use Storyline is just to experiment with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make a backup disk of the original KOGS gam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disk for experim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is doc I told you I would show you how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orie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line program put your new storyline into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ln.dat. In order for that not to overwrite the storyl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KOGS program. It must be renamed. So what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it? The best way of doing that is to check what other "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s" are already in the KOGS program. The could look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program through your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r could do it by going to the KOGS150 directory and t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dir item_??.da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kogs150&gt;dir item_??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screen will give you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l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_0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_0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would want to rename your storyln.dat to item_03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ter when you want to write another 12 levels and pu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, you would name that file item_04.d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ily you would not not see your new story until you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essions of 12 levels which are in item_01.dat and item_02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look at your new storyline to check it out. To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line in item_03.dat go to Kogscfg.exe which bring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and then select Configure User. Make sure that "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" shows 2 (that's done with the toggle). Set Level to Level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he Sword from false to true. Then give yourself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. Then go back and play the game. Go see the king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says you do not have enough experience, he will tell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you need and you may have to go back to the Configure Us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 yourself some more experience. When the king's ball is 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in the third session of the game with storylin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em_003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ing of the kings ball, you will have to to writ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w story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ing up our king's ball in an editor (kingb_01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ingb_02.txt) and print it out and study it. NOTE: Be s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dit the story and save it. That will ruin the story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it up and print it out for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go through the first two sessions of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ach session has 12 levels) and then see how the king's bal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wo were put together using the characters in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r king's ball text should be kept to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500 bytes or you will run into End of File problems. Around 3,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would probably be b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your king's ball in a regular text editor and then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kingb_03.txt and copy it to your KOGS directory. Mak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king's ball number is the same as your item dat.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item.dat number is item_03.dat then your king's bal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kingb_03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in the story the person being kn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put in the story. You can do this by pu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code character anywhere in the story you want th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hold down the Alternate key while typing in 1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keypad" or "numberpad" and then lift up.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t the top of your keyboard. They will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you will see is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your story line could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 looks across the room and sees you. He says,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,  is her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hen it comes up in the game i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 looks across the room and sees you. He says, "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, Blackknight is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entioned at the beginning that this doc was also ab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 Send us your best storyline session on disk. If we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to our next version, we will send you $2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 and good story making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