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LUCKY STARS VIDEO SLOTS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S VIDEO SLOTS v4.3 for WINDOWS 95 Released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s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 o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LUCKY STAR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KY.EXE       LUCKY.HLP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LUCKY?.WAV      VB40032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