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0386 nach 68000 Quelltext-Konvert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4 von Nicolay Mau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mu�te, wenn ein in Assembler geschriebenes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m Rechner �bertragen werden sollte der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neu geschrieben werden. Um diesen Mi�stand zu m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ein Konverter geschrieben, der 80386 Progra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Programme (z.B. f�r Amiga) �ber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be ich mehr Wert auf optimierten Code als au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Umsetzung aller Befehle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�bersetzte  Programm sollte in etwa gleich schnell ab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.h. der �bersetzte Code sollte praktisch brauchbar s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lo� akademischen Anspr�chen gen�gen) Au�erdem sollt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iel mehr Zeilen haben als der Orginal-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s Programm an einem 26000-langen Assembl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m und der Rechenriese) getestet: Bei der �bertrag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onnten die 15000 Zeilen vom Hauptprogranm komp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gro�e �nderungen �bertragen werden. Von den Basi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 ich ca. 5000 Zeilen konvertieren. Ich mu�te nur noch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Zeilen f�r Graphik und Sound-Bibliotheken ne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 an dieser Version (V1.01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q Optimierung beim Laden von Konstanten (mit MOV, von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127) in ein Register . Diese Optimierung ist Abschaltba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Regi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zeugen von Importlisten: Dabei wird der gesamte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ert. Dies ist n�tzlich, wenn der 68000-Code i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ile aufgeteilt wird, aber ein gemeinsames Datensegmen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eile existier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 werden mehr Befehle unterst�tzt (z.B. XCHG,CBW,CWD,CWD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beim Programm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�ssen einige Einschr�nkungen bei der Programm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er Programms 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k- und Soundroutinen, alle Zugriffe auf Hardware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nat�rlich nicht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mpfiehlt sich somit folgender Programms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eilung des Programms in 2 oder mehr Einheiten (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,Unterrouti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terroutinen (z.B. Animationsroutinen) k�nnen somi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eden Rechner geschrieben werden. Es ist nur no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achten, da� die Schnittstelle gle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Daten sollten in einem zusammenh�ngenden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gen, bei Zugriffe auf andere Datensegmente (es,fs,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Codesegment (cs) ist nicht implementiert) mu� der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leicht von Hand umge�nder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[e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dexregister (si) bezieht dich offentsichtlich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atenseg. (ds) sondern auf das Extra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m falsch �bersetzte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 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l 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d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eshalb der add-Befehl in "add.l a3,d5"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r neuen Version wird dieses Problem ein wenig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f�hrung zus�tzlicher Pseudo-Ops (eingeleitet mit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Interrupt-Routinen vom PC (Aufruf mit INT)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ert, obwohl die Umsetzung der meisten si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 w�re. Mangels Bedarf dieser Routinen habe 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Umsetzung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sind nicht alle Befehle implementiert (z.B. 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Unterst�tzung v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Legen von W�rtern auf ungeraden Speicheradressen f�hr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 zu einem Adress-Error (nicht bei &gt;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Data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ORD PTR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wegen der anderen Byte-Ordnung zu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ro-Definitionen sind nicht implementiert, da gera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ros (z.B. f�r Register retten) meist vom Rechner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ist dies nicht so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Setzen/L�schen von Flags (z.B. durch cld ; clc, stc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 (s.u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Abfragen von Flags (z.B. durch Verzweigungen)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unmittelbar nach einem CMP-Befehl kommen, kann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bei wird im 386'er Code die Flags beim PUSH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68000 wird der POP-Befehl zu einem move-Befehl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lags beeinflu�t. Die Verzweigung danach ist demzu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eine Schachtlungstiefe bei den Include-Files wird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386'er Adressierungsarten (z.B. mov ax,[esi+eax*4+10)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icht unterst�tzt. Au�erdem werden nicht alle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Dekrementieren bei Stringmanipulation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in Programm f�hrt keinen Syntax-Check durch! Da ohne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-Compiler auf den PC Programme auf syntaktis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pr�fen, ist dies ohnehin �berf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iese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wird von meinem Programm korrekt �b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eisten Addressierungsarten, wobei Optimierungen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 ax,10[ds: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b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w 10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egmentregister werden dabei weg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e Adress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ttelbar,direkt,Register-indirekt,Basis-rel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ekt) indiziert,Basis-indiziert und (optionalen) Versch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 Schreibweisen werden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mov ah,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[d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100[d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l,[ds:s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100[ds:si+bx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folgende Schreibwei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(z.b. mov) ...,Konstante[Segmentregister:Indexregister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5[di+4+bx] mu� daher in mov ax,5+5,[ds:di+bx]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onen mit ah,bh,ch,dh-Registern. Allerdings sol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ieden werden, da es hierbei zur Aufbl�hung des Codes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.w d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r.w  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.b  d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erationen mit Indexregis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si,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Mark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rithmetischen Operationen mit Indexregistern, wird der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Wert wieder in einem 16-Bit Wert umgewandelt (Daten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er abziehen), damit die Operationen wieder korre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en. Deshalb ist es sinnvoll nur mit einem Datenseg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32-Bit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kale Marken (mit @@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-Bit Adressen im Datensegment (z.B. dw Ma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ssembler Pseudo-Ops .DATA, .CODE, COMMENT, GLOBAL,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Konstrukte wie z.B. mov ah,BYTE PTR[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Konstanten werden auch als solche ver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mov ax,13h+5h*10+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-Files werden gelesen, allerdings nur eine Schacht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efe. Von den Include-Files werden nur die Konstan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eldef.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ro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einMakro 10,100,ax,dx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^ high-data Register si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nem Macro-Aufru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MeinMakro #10,#100,d0,d3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ichtigsten Befehle (darunter auch imul, idiv, inc,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p ...,0 wird zu t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 ...,0 wird zu clr ... bzw. moveq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Carry- Flag wird in das Register d7 geschrieben.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ist nicht 100% korrekt, da es nur noch durch stc,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�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unterst�tzten Befehle 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k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,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,IMUL (ohne 3 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,CWD,CW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k-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,LES,LFS,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,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nipulations-Befehle (nur inkrementier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B,CMPSW,CM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B,LODSW,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,MOVSW,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LO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kontroll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.  (JC,JNC werden JE,J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,JEC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: CLC,STC in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x,ax,ah,al: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bx,bx,bh,bl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x,cx,bh,bl: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x,dx,bh,bl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: Register f�r Zwischen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: Carry-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: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s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Nummer: Start-Zeilennummer, f�r 'bsr' (in ander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: kein 'j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: alle Variablen Im Datensegment werden im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Nummer: immer 'jsr' bis 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+/-: PC-relativ an (Voreinstellung)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+/-: A6-relativ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l+/-: lea-Optimierung beim Daten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(Voreinstellung)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q+/-: moveq-Optimierung bei ax,bx,cx-Regi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(Voreinstellung)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1 = 10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2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3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 db 100+6*Konstan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    dw 290,3249,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Konstante1 dup (Konstan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'string'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exadezimal-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0ab01h,10h,0abh,0ffh,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v-Befehl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[ds: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10[ds: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[es:di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Label3,BYTE PTR[Konstante1[ds:si+bx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; mov Label3,BYTE PTR[Konstante1[ds:si+b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l,Konstante2+10[es:bx]  ; mov al,Konstante2+10[es: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l,Konstante3[es:si]   ; mov al,Konstante3[es: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Long,0</w:t>
        <w:tab/>
        <w:t>;mov Lon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0       ;mov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bl,0       ;mov bl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ax,-100   ;mov eax,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ax,300    ;mov eax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10      ;mov ax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,si      ;mov di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 ah,0 </w:t>
        <w:tab/>
        <w:t>;mov a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bh,0       ;mov b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bx      ;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l,bl      ;mov al,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h,bh      ;mov ah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h,5       ;mov ah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si,ax</w:t>
        <w:tab/>
        <w:t>;mov 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si      ;mov a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Label,5    ;mov Label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bx,Label   ;lea bx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chg-Befehl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ax,bx</w:t>
        <w:tab/>
        <w:t>;xchg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Long,eax  ;xchg Long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al,bh</w:t>
        <w:tab/>
        <w:t>;xchg al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ah,bh     ;xchg ah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ieren: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i,ax    ;add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x,bx    ;add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h,10    ;add dh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h,ch    ;add bh,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Label2,ah ;add Label2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x,si     ;add a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si,ax     ;add 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si,1      ;add si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,ax     ;and 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,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ax        ;inc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bh        ;inc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Label2    ;dec 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bh     ;cmp ah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10     ;cmp ah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bl,ah     ;cmp bl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Label2,10 ;cmp Label2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si,ax     ;cmp 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x,si     ;cmp ax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si,0      ;cmp s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x,10     ;cmp ax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Long,0    ;cmp Lon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x,0      ;cmp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si,di     ;cmp si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x</w:t>
        <w:tab/>
        <w:t xml:space="preserve">       ;not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h</w:t>
        <w:tab/>
        <w:t xml:space="preserve">       ;not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        ;not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ng      ;no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ax</w:t>
        <w:tab/>
        <w:t xml:space="preserve">       ;neg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ah</w:t>
        <w:tab/>
        <w:t xml:space="preserve">       ;neg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si        ;neg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Long      ;ne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nst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cx,10     ;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Schleife ;loop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  <w:tab/>
        <w:t xml:space="preserve">       ;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c</w:t>
        <w:tab/>
        <w:t xml:space="preserve">       ;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chleife   ;jc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 Schleife  ;jnc 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ck-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ax       ;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ax        ;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si       ;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si       ;pop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ring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sb         ;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sw         ;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sd         ;lo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b         ;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w         ;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d         ;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b         ;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w         ;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sd         ;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sb</w:t>
        <w:tab/>
        <w:t xml:space="preserve">       ;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sw         ;c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sd         ;cm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bx</w:t>
        <w:tab/>
        <w:t xml:space="preserve">       ;mul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bh        ;mul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l bl       ;imul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ax,bx     ;mul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bx</w:t>
        <w:tab/>
        <w:t xml:space="preserve">       ;div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bh        ;div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v bl       ;idiv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a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si,Index          ;lea si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bx,Index          ;lea bx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s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si,DWORD PTR[Index]  ; les si,DWORD PTR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 si,DWORD PTR[Index]  ; lgs si,DWORD PTR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kale-Marken im Prozedu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1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         ; lokale Marke in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2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         ;   "      "    " Prozed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3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ab/>
        <w:t xml:space="preserve"> ;   "      "    " Prozedu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cro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Makro1 10,bx,Konstante1+3         ;  MeinMakro1 10,bx,Konstante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Makro2 10,bx,Konstante2+3,3,Label ; MeinMakro2 10,bx,Konstante2+3,3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prung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rozedur1  ;call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Image   ;call S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cxz Prozedur1 </w:t>
        <w:tab/>
        <w:t>;jcxz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cxz Prozedur1</w:t>
        <w:tab/>
        <w:t>;jecxz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Prozedur1</w:t>
        <w:tab/>
        <w:tab/>
        <w:t>;je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ie �bersetzte 68000'er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ante1 equ 10+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ante2 equ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ante3 equ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dc.w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: dc.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: dc.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 dc.b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1: dc.b 100+6*Konstant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2: dc.w 290,3249,4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k.b Konstante1,Konstan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l 1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b 'string',"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3: dc.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w Label3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exadezimal-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w $0ab01,$10,$0ab,$0ff,$0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v-Befehl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(a0)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10(a0)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Konstante1(a0,d1),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 Label3,BYTE PTR[Konstante1[ds:si+b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Konstante2+10(a3,d1),d0  ; mov al,Konstante2+10[es: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Konstante3(a0),d0        ; mov al,Konstante3[es: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l  Long                     ;mov Lon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0                    ;mov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b  d1                       ;mov bl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#-100,d0                  ;mov eax,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#300,d0                  ;mov eax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#10,d0                    ;mov ax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a1                    ;mov di,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                ;mov a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1                ;mov b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0                    ;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1,d0                    ;mov al,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                    ;mov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ff0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#5,d5                    ;mov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ff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mov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5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0                    ;mov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#5,Label                 ;mov Label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#Label-Data,d1           ;lea bx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chg-Befehl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xchg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5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Long,d5                  ;xchg Long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0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0,d5                    ;xchg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xchg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ff0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ff0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6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ieren: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add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d5,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d1,d0                    ;add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3,d5                    ;add d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#1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2,d6                    ;add bh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d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add Label2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d5,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add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add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d5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#1,a0                    ;add si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a2,a0                   ;and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a2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,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w  #1,d0                   ;inc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                    ;inc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w  #1,Label2                ;dec 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6                    ;cmp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d6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cmp a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#10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cmp b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d5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#10,Label2               ;cmp Label2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cmp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d0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cmp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cmp s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#0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#10,d0                   ;cmp ax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Long                     ;cmp Lon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d0                       ;cmp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a1,a0                    ;cmp si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w  d0                       ;not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w  d0                       ;no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b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no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w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a2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l   Long                    ;no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w  d0                       ;neg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                    ;neg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b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d5                    ;neg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w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a2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.l   Long                    ;ne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nst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#10,d2                    ;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eif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#1,d2                    ;loop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-1,d7                   ;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7                    ;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Schleife                 ;jc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Schleife                 ;jnc 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tack-Befeh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-(a7)                 ;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(a7)+,d0                 ;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0,-(a7)                 ;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(a7)+,a0                 ;pop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ring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(a0)+,d0                 ;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(a0)+,d0                 ;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(a0)+,d0                 ;lo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0,(a1)+                 ;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(a1)+                 ;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0,(a1)+                 ;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(a0)+,(a1)+              ;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(a0)+,(a1)+              ;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(a0)+,(a1)+              ;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(a0)+,(a1)+               ;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(a0)+,(a1)+               ;c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(a0)+,(a1)+               ;cm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mul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5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mul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imul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s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d1,d0                    ;mul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div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5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div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                    ;idiv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l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s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a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Index(pc),a0             ;lea si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#Index-Data,d1           ;lea bx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s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Index+2,a3               ; les si,DWORD PTR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Index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3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d5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Index+2,a5               ; lgs si,DWORD PTR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Index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d5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kale-Marken im Prozedu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1_1:                     ; lokale Marke in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1_2: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2_1:                     ;   "      "    " Prozed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3_1:                     ;   "      "    " Prozedu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dur2_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cro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Makro1 #10,d1,#Konstante1+3 ;  MeinMakro1 10,bx,Konstante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Makro2 #10,d1,#Konstante2+3,#3,Label ; MeinMakro2 10,bx,Konstante2+3,3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prung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   Prozedur1                ;call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   SetImage                 ;call S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d2                        ;jcxz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d2                        ;jecxz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Prozedur1                ;je Prozed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zu t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unkte werden wom�glich nur eingebau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Interesse daran be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6'er Adressier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ionen mit esi,edi-Register (z.B. mov eax,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hler bei den Bemerkungen (mit ;Text : Space wird igno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Datensegment be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bekomme ich die neuste Version ? /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ste Version gibt es auf meine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formatik.uni-trier.de/~maus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mo von "Adam und der Rechenriese" (u.v.m) gibt e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besserungsvorschl�gen/Fragen bitte E-Mail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z@explorer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z@treveris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von 86TO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TO68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kopierbare Version kann nur max. 1000 Zeilen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kommt man bei der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ste Version vom Programm, keine Einschr�nkung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mpletter C-Quellcode (ca. 3000 Zeilen)+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(Auflistung aller unterst�tzten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 �bersetz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Registriere ich mich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gelieferten Bestell.txt ausf�llen und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y Ma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uweilerh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820 Mese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ick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DM-Bargeld oder Scheck �ber 50 DM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