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86 assembler package   V4.02       Septem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5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hapter 1 for legal terms and condition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or the package, and an overview of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huge!  A note about printing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heard of "shareware", and you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from XYZ Software House, that advertise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$5 per disk, you may now be as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"What's going on here?  Have I already boug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, or wha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ell, no, not exactly.  You've bought a dis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ftware on it; you haven't bought the softwar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, like the vast majority of software offered by the $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disk distribution houses, is free-distribu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known as "shareware", or "user-supported softwar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I retain the rights to A86, but I choos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pass it around.  I have no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y distribution houses in the U.S.; I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ny of the $5 (or whatever) you paid them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A86.  So I need and expect to be pai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distribution houses do a pretty poor job of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nature of the software they s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 you had purchased the software free and cle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eel justified in being angry with them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led you.  And you might look around for houses tha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job of informing the public.  But I hope you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to consider everybody's role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scene; if you do, I think you'll co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you may have been misled, you haven't re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ted out of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great for authors like me, who have spe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years in their computer holes, learning to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and no time in business school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and distribution techniques.  We simply cas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the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also great for customers like you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out the software before paying for it.  You'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 successful shareware product is good, beca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tisfied customers pay for it.  The existence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uses healthy competition in the entire softwar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oth price and quality.  In the case of A86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terly convinced that you'll never find a better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sembler,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let's consider the distribution houses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a legitimate service, for which they charg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price.  The best houses act as libraria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ing and cataloguing software.  Most pay thousand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llars for advertising.  Their cut is far less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or's cut for "commercial" software (they pros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houses are repeat customers, who are aware of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ppy with, what they are getting.  If it weren'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XYZ House, you might never have heard of A86, or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 have figured out where to obt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 hope you'll be happy with shareware, and act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 to support it.  You'll feel good about promo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lthy situation for everybody.  And you'll encoura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t programmers in the world to keep writing for yo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for the big corpo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I've said that, let's move on to the package.   The A86 </w:t>
      </w:r>
    </w:p>
    <w:p>
      <w:pPr>
        <w:pStyle w:val="PreformattedText"/>
        <w:bidi w:val="0"/>
        <w:jc w:val="left"/>
        <w:rPr/>
      </w:pPr>
      <w:r>
        <w:rPr/>
        <w:t xml:space="preserve">package consists of the program A86.COM, a collection of source, </w:t>
      </w:r>
    </w:p>
    <w:p>
      <w:pPr>
        <w:pStyle w:val="PreformattedText"/>
        <w:bidi w:val="0"/>
        <w:jc w:val="left"/>
        <w:rPr/>
      </w:pPr>
      <w:r>
        <w:rPr/>
        <w:t xml:space="preserve">batch, and library files used by the demonstration contained in </w:t>
      </w:r>
    </w:p>
    <w:p>
      <w:pPr>
        <w:pStyle w:val="PreformattedText"/>
        <w:bidi w:val="0"/>
        <w:jc w:val="left"/>
        <w:rPr/>
      </w:pPr>
      <w:r>
        <w:rPr/>
        <w:t xml:space="preserve">Chapter 2, and a sequence of DOC files that, when printed out in </w:t>
      </w:r>
    </w:p>
    <w:p>
      <w:pPr>
        <w:pStyle w:val="PreformattedText"/>
        <w:bidi w:val="0"/>
        <w:jc w:val="left"/>
        <w:rPr/>
      </w:pPr>
      <w:r>
        <w:rPr/>
        <w:t xml:space="preserve">order, make the manual.  Each chapter is a DOC file whose name </w:t>
      </w:r>
    </w:p>
    <w:p>
      <w:pPr>
        <w:pStyle w:val="PreformattedText"/>
        <w:bidi w:val="0"/>
        <w:jc w:val="left"/>
        <w:rPr/>
      </w:pPr>
      <w:r>
        <w:rPr/>
        <w:t xml:space="preserve">is A??.DOC, where ?? runs from 00 though 17.  Exception: chapter </w:t>
      </w:r>
    </w:p>
    <w:p>
      <w:pPr>
        <w:pStyle w:val="PreformattedText"/>
        <w:bidi w:val="0"/>
        <w:jc w:val="left"/>
        <w:rPr/>
      </w:pPr>
      <w:r>
        <w:rPr/>
        <w:t xml:space="preserve">6 is split into A06A.DOC and A06B.DOC.  The second file is </w:t>
      </w:r>
    </w:p>
    <w:p>
      <w:pPr>
        <w:pStyle w:val="PreformattedText"/>
        <w:bidi w:val="0"/>
        <w:jc w:val="left"/>
        <w:rPr/>
      </w:pPr>
      <w:r>
        <w:rPr/>
        <w:t xml:space="preserve">wider, and should be printed at 12 cpi if you can manage it.  </w:t>
      </w:r>
    </w:p>
    <w:p>
      <w:pPr>
        <w:pStyle w:val="PreformattedText"/>
        <w:bidi w:val="0"/>
        <w:jc w:val="left"/>
        <w:rPr/>
      </w:pPr>
      <w:r>
        <w:rPr/>
        <w:t xml:space="preserve">The other files can print at 10cpi with margins -- You should </w:t>
      </w:r>
    </w:p>
    <w:p>
      <w:pPr>
        <w:pStyle w:val="PreformattedText"/>
        <w:bidi w:val="0"/>
        <w:jc w:val="left"/>
        <w:rPr/>
      </w:pPr>
      <w:r>
        <w:rPr/>
        <w:t xml:space="preserve">set your printer to a 1-inch left margin, as the DOC files do </w:t>
      </w:r>
    </w:p>
    <w:p>
      <w:pPr>
        <w:pStyle w:val="PreformattedText"/>
        <w:bidi w:val="0"/>
        <w:jc w:val="left"/>
        <w:rPr/>
      </w:pPr>
      <w:r>
        <w:rPr/>
        <w:t xml:space="preserve">not attempt to provide a left margin for you.  (You can modify </w:t>
      </w:r>
    </w:p>
    <w:p>
      <w:pPr>
        <w:pStyle w:val="PreformattedText"/>
        <w:bidi w:val="0"/>
        <w:jc w:val="left"/>
        <w:rPr/>
      </w:pPr>
      <w:r>
        <w:rPr/>
        <w:t xml:space="preserve">the PAGE.8 program to output the appropriate codes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Terms and Conditions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                    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A86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ontact Me   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A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Very Short Program: PAGE.COM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Error-Reporting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Longer Program with Library Files: REV.COM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medium-sized program: TCOLS.COM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Programs to Assemble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vocation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Switches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86 Environment Variable             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andard Input as a Command Tail   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for Source File Maintenance    3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for A86             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ategories of A86 Elements  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Typing and Code Generation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Opcodes from General Purpose Mnemonics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tatement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operands to PUSH, POP, INC, DEC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s to String Instructions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Return Instructions                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extensions to the MOV and XCHG instructions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mbols      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AAM and AAD Instructions        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Operand Forms of the TEST Instruction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LEA Instruction         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Addresses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ation and Effective Addresses          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Use of Effective Addresses           6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of Effective Addresses               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ad the Instruction Set Chart          6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 Set Chart                     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087 and 287 Coprocessors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oprocessor Support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ng the 8087 by Software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 Point Stack      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Initializations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nstant Names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mmediate FLD Form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Operand Types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Choices in A86                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7 Instruction Set               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Bases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X Directive                      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Initializations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Expressions     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xpression Operands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Operators and Specifiers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                     8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-5</w:t>
      </w:r>
    </w:p>
    <w:p>
      <w:pPr>
        <w:pStyle w:val="PreformattedText"/>
        <w:bidi w:val="0"/>
        <w:jc w:val="left"/>
        <w:rPr/>
      </w:pPr>
      <w:r>
        <w:rPr/>
        <w:t>CHAPTER 9   DIRECTIV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n A86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NDS and DATA ENDS Statements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 Directive                 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Directive                          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llocation Using DB, DW, DD, DQ, and DT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 Directive                             9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                             9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in Expressions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 Directive                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s to Built-In Symbols                     9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IL Prefix   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Equates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Definitions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Directive   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 Directive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P Directive 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Directive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Directive                         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Production Made Easy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Relocation and Linkage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irective  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irective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N Directive                                10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: The Starting Location for a Program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Directive                        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MENT Directive                              1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GMENT, STRUC and CODE SEGMENT Directives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S Directive                             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uter SEGMENT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Directive  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 Operator                                  1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0-6</w:t>
      </w:r>
    </w:p>
    <w:p>
      <w:pPr>
        <w:pStyle w:val="PreformattedText"/>
        <w:bidi w:val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acility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cro Syntax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in macro definitions and calls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perand substitution   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-string operands                             1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 by operands in macros                      1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L last operator and indefinite repeats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loops                            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-before and "A"-after operators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increments within loops      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R-loops                                   1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ing of loops in macros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closing of loops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s by Value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 Size    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the Number of an Operand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zed Operand Numbers      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from the Middle of a Macro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bels in Macros            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Macro Expansions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     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Macros                   11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ng MASM's Conditional Assembly Constructs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 Variables in the Assembler Invocation  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nvocation Variable Names                    11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of Invocation Variables           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MASM programs to A86                1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-symbols recognized by A86           12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A86 Programs to Intel/IBM/MASM     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 ASSOCIATED TOOLS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with A86                                   1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Control Directives                          1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-reference Facility                            1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LIB Source File Library Tool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86.LIB in A86 Assemblies                     1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A86LIB                         1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a Library Search                           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  RESERVED SYMBOLS IN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7.DOC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