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  <w:tab/>
        <w:t>5/3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executes a batch file on the fly.  If you have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, and you don't want to use an editor to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use fly, and enter your batch command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'e done, just hit carriage return, and fly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t's created.  The default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TMP.BAT, and FLY will optionally delete it when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batch file generated by "FLY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ly with the -f optio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fly -f m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fly -f mybatch   (the default file type is "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Y will write its output to the file you specif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filename other than the default, F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batch file created, unless you also specified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ming effort has saved me the agony of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cesses wait for me to provide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vides relief of a certain amount of ag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little "&gt;" is fly's inpu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rc x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s can be executed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mmand /c fil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criticis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criticism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irma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mon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Ha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Eastern 'C'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fer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914)-368-0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this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