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o look up an answer, begin at the SYSOP menu (which you start by typ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OP at the DOS prompt), then follow the menu selections indicated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I try out Sapphire immediately? ������ See SYSOP: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apphire good for a small company? ������� See SYSOP:INFO:MANUAL: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apphire good for a new sysop? ����������� See SYSOP:INFO:MANUAL: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I install on another computer? ������� See SYSOP:INFO:MANUAL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f Sapphire doesn't work right? �������� See SYSOP:INFO:MANUAL:TR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in this version? ����������������� See SYSOP:INFO:MANUAL: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e all those files for? ��������������� See SYSOP:INFO: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I modify Sapphire to look different? ���� See SYSOP:INFO:MANUAL: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I install door programs? ������������� See SYSOP:INFO:MANUAL: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I install user questionnaires? ������� See SYSOP:INFO:MANUAL: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pphire is great. How do I buy a copy? ����� See SYSOP:INFO: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I give copies of Sapphire to others? ���� See SYSOP:INFO:DIS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f my question isn't answered above? ��� See SYSOP:INFO: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