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ewing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do a further review of your recorded goals and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attainment.  Ask yourself these questions -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s on your hard copy of your Achievements work-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oal will give me the GREATEST PLEA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oal will give me the most PERSONAL PRI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oal provides the best opportunity for PERSONAL GROW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ersonal goal best fits my three most important VALU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oal can be implemented QUICKL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to help its attain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oal will produce the QUICKEST BENEFITS for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