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PLANNING for 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�2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Pau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Worklife Pty. Ltd. 1989,1991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407, Spit Junction 2088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by David Berg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577, Taren Point Business Centre 2229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Mail (Internet): berghous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veys have shown that up to 75% of people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y want to do in life, 20% have some idea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ing of how to get there and only 5%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and have a GOOD PLAN to make it happen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for those who want to break out of an autonom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ose who have a desire for quality as a goal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guided through a series of exercise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ng these you can progress to a point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stic goals for improving your living.  Area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your attitude, inventory, postponements, str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and fantasies.  Also, how to define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ieving goals: life planning, criteria for choosing,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ction, reviewing choices, identifying obstac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find the work you do completing the in-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ning worksheets challenging, fun, helpful and rev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your partner work on this with you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scription (pr�c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 (with in-built worksheets) will help you acqui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se life planning skills.  By completing the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rogress to a point where you have realistic go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ing your l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scription:    Road Map to "the Good Lif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red BBS filename: PLANNIN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files on this disk must not be modified or ada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way.  The program must only be distributed as a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files or groups of files must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ly.  Additional files may be added and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: $Aust. 45�00 (refer REGIST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U.S. 35�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d VENDOR.DOC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