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                                       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CXT - the C EXPLORATION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Function Tree Generator (CFT)  and  the  C  Structure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 (CST) are powerful program development,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 tools.  They provide the programme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e the C or C++ source code of applications,  no matter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 or complex they are.  CFT and CST are very useful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,   unknown  software  and  to  support  software  reus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processing, scanning and analyzing the program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programs  build an internal representation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hierarchy (CFT) and of the data structure  (CST) 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alysis is done with the original source code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 to  mark  functions  or data types in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Several  features  and  options  allow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 the generated hierarchy tree chart output an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set of useful information abou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mportant feature is the database generation which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ing  of  information without reprocessing the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can again be read from CFT and CST to produc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or to add new files to the database.  The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BASE compatible. Special recall programs called CFTN and C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fast searching for items in the  database.  Thes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be  used  within  any  environment,  for example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 like  BRIEF,   QEDIT  or  MicroEMACS  (DOS  and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),  to  provide  a full software projec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access  to  all  functions  and  data  types  with 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.  This  feature  makes  a comfortable "hypertex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browser and locator" system out of the editor.  The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provides an additionally DLL for databas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eneration of output files compatible with HTML view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SA Mosaic,  Netscape or WinWord Internet Assistan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RTF output files which can be compiled for Windows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 the Rational Rose CASE tool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eatures are the calculation of the critical function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 and deepest structure nesting level or the support f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calculation for selected structures/unions by CST.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 class inheritance graph can be generated.  It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generate  formatted  ASCII  text  files  with  l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/data types and the scanned files which can be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for  other  programs  like  wordprocessors  o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package  is  provided  either  as  a 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 archive  file  CXTnmm.EXE  (C 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.mm) or as a ZIPped archive file CXTnmm.ZIP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are named CXTWnmm.EXE (C EXPLORATION TOOLS version  n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) or CXTWnm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fficial  release  contains the following files (D=only 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=only WINDOW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.EXE        D The C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.EXE        D The C Structure Tree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.EXE         The C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N.EXE         The C Structure Tree Navig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T.CM           The BRIEF macr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TKEYS.CM       The BRIEF macro key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TKEYS.CB       The source code for the BRIEF key def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T_QEDT.DAT     The QEDIT macro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T_ME.CMD       The MicroEMACS macro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VC15.FCT       The MS VC++ 1.5 library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C233.FCT       The GNU-C 2.3.3 library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IDE.BAT     D The Borland IDE transfer batch file for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IDE.BAT     D The Borland IDE transfer batch file for C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.DOC          The complete SX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DOC      Th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DOC      The example for a CFT and CST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DOC     The SXT product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US      The INTERNATIONAL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GER     The GERMAN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mm.DOC       The new features and changes for version n.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DOC      The revision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DOC     The problem and bu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The file that you are currently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   The 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L_RTF.DOC     The SXT HTML and RTF output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WIN.EXE     W The C Function Tree Generator fo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WIN.EXE     W The C Structure Tree Generator fo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WIN.DOC     W The additional documentation fo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mm.WIN     W The new features concerning the window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3D.DLL      W DLL for 3D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WIN.DLL    W DLL to access CFT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WIN.LIB    W The library for the D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WIN.H      W The prototype head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NWIN.DLL    W DLL to access CST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NWIN.LIB    W The library for the D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NWIN.H      W The prototype head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NVIEW.EXE   W Visual Basic sample application for DLL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NVIEW.ICO   W The SXTN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NVIEW.FRM   W The VB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NVIEW.MAK   W The VB make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NVIEW.DOC   W The documentation for the sample aa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ocumentation files are ASCII files and should  be  prin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ver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ore  information about usage,  hardware and softwar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, installation, trademarks,  warranties,  licen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details   see   the   appropriate  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  SXT.DOC,    INSTALL.DOC   and   REGISTER.US   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 Copyright  (C)  1988-1995 by Juergen Muel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dingerstrasse 22, D-70806 Kornwestheim, GERMANY. 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public domain or free software,  but is being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DOCUMENT HAS 3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