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IAN 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:1.05 d:08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receive a disk with the latest JULIAN.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sists of around 400 lines. Registered owners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.C source code link orginal or modified complled .OBJ cod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LIAN library is not free. After you try it and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you must pay the registration fee below by check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or contact us for a site license. Call or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. Make checks payable to CalcSho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    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User Fee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   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AN.C Source Code and Runtime        $10.00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library simutaneously on several computers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ocations please contact us regarding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: __  or  Visa/MC card #: _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remember, where did you get this program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o custom programming for investments, finance and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Sho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 Caldwell, NJ 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s: (201)228-9139 or (800)466-3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