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D3 SCHEMATICS ASCII DATABA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ASCII Database records are explained in sequenc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n each record is record type. Record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of fixed (3 characters)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Schematics Databas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000,databasename,s,sunit,cunit,cref,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atabase name    1 to 8 characters of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                schematics datab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s=S then EED I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s=S2 then EED II convers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unit            if I then all widths/siz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M then all widths/sizes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unit            if I then all coordinat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M then all coordinates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ref             if B then all coordinates as in schema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database i.e x0,y0 in the center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R then all coordinates as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Xmin,Ymin of forma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in,Ymin        Coordinates of Xmin,Ymin of forma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(MAI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ax,Ymax        Coordinates of Xmax,Ymax of forma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(MAI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0,L,GPOST   ,I,I,B,-2.500,-2.500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| 002,int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tgstatus       database integ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1 - back annot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1 - front annot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1 - layout databa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 - schematics datab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able  | 030,sizecode,xsize,ysize,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text character size code in rang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ize            text character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ysize            text character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xt size table consists of 7 records.  Text  charac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 y  sizes must multiplication of .012" which i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lowed text sizes.  If  xsize=0  and  ysize=0  then  E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ximal text size is 1.2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scending sequence for size cod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1,.060,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2,.120,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3,.180,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4,.240,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Symb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isplacement fr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try number 1 which are always X=0 and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definition consist of several records.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          1            symb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             1 or more    ent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             0 or more    single li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             0 or more    single rectang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             0 or more    single circ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5             0 or more    single ar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6             0 or more    sing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| 100,smbref,smbname,xname,yname,xdesc,ydesc,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mbref           symbol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mbname          symbol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name,yname      coordinates for com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desc,ydesc      coordinates for component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ies          number of entrie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00, 1,R47     ,.200,.200,.400,.400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pad   | 101,xentry,yentry,xpatxt,ypatxt,p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ntry,yentry    ent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patxt,ypatxt    pin assignment (pinout)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rot            pin assignment (pinout) text rotation parot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01,.000,.000,.-050,.0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2,xstrt,ystrt,xend,yend,styl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2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trt,ystrt      start of l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nd,yend        end of l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ylecode        style code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1 - filling line 0 - comm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 f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2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3,xstrt,ystrt,xdim,ydim,styl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3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trt,ystrt      star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dim,ydim        horizontal and vert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ylecode        style code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3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4,xcent,ycent,radius,styl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4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ent,ycent      circle cen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adius           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ylecode        style code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4,-.100,.100,.25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5,xcent,ycent,radius,sangle,aangle,styl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5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ent,ycent      circle cen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adius           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angle           arc start angle 0-36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aangle           arc angle 0=36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ylecode        style code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5,-.100,.100,.250, 45, 18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| 106,xtxt,ytxt,rot,sizecode,color,mask,link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txt,ytxt        first character in st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ot              text rotation 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lor   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0       color of compon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       color of com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2       color of compon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3       color of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4       color of compo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5       color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6       color of b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7       color of bus m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8       color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9       color of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0       color of n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1       color of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 - common text  1 - COMPNAME,COM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 - comm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- CO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- COM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.200,.200, 0, 1, 0, 8, 1,CO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.400,.400, 0, 1, 0, 8, 2,COM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-.100,.100, 1, 1, 0, 1, 0,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Design/Page Notes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efi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definition consist of several records.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             1            symb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2             0 or more    single li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3             0 or more    single rectang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4             0 or more    single circ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5             0 or more    single ar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6             0 or more    sing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with reference number from -32001 to -32100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notes. Symbol name=page name to which this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/P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ymbol| 160,-10001,@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10001           fixed reference number for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3000p           reference number for page 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@DES             fixed name for design notes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or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| 162               same format as 102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3               same format as 103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4               same format as 104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5               same format as 105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6               same format as 106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2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3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4,-.100,.100,.25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5,-.100,.100,.250, 45, 18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6,-.100,.100,0, 2, 0, 1,0,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Device Descri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device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             1           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             1 or more    Voltage&amp;Gnd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2             1 or more    Grou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             1 or more    group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200,devref,devname,prefix,laysmb,no.groups,status,lay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device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name          device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refix           layout component name prefix 1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symb          name of layout symbol to represent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layo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o.goups         number of groups with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XXXXXXXX - internal 8 bit mask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desc          text string to appear with layout comp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ing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"none" stands for "no text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00, 1,7400    ,IC,R47     , 4, 0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| 201,volt,pi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olt             voltage designator i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VCn      n from 1 to 9 for Vcc1 to Vc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GN0      for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innumber        pin number (layout symbol) where voltage/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,VC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,GN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202,schsymb,simcode,rpower,rdelay,fpower,fdelay,nparams,sch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2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hsymb          schematic symbol to represent this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schematic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mcode          simulation mode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power           power level for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S       Supply -         prio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D       Drive  -         prio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R       Resisitive -     prio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Z       High impedence - priorit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delay           propagation Low-&gt;High in simulator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power           power level for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S       Supply -         prio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D       Drive  -         prio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R       Resisitive -     prio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Z       High impedence - priorit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delay           propagation High-&gt;Low in simulator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params          no. of parameters required to defin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hdesc          text string to appear with schematics comp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ing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"none" stands for "no text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02,G00     , 11,D, 1,D, 1, 0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      | 203,pinnumber,dir,simentry,vcode,swa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innumber        layout symbol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ir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I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O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T   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mentry         logic entry number for simul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code            pin packaging no visibility on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v      pin numb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i      pin numbe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waplevel        all pins with the same number are li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sw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-1 designates unswapab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3,O, 0,v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1,I, 0,v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2,I, 1,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N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net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            1            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             1 or more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300,netref,netname,status,busref,bus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etref           net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ne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1 if SPL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1 if named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1 if bus otherv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if in bus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if activ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usref           if net in bus then bus net refer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usmemb          if net in bus then bus me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0, 1,SPL1    , 2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0, 2,UN1     , 7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01,status,compref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node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if physically connected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y            entry number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1, 1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1, 1, 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List of references schematic vs layou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cture of layout component defini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0             1            layout compo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1             1 or more   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 650,lcompref,lcompname,status,devref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compref         layout component referenc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compname        layout component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8 bit status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reference no. for device used b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roup            no. of group within device used b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0, 1,IC1     , 65,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| 651,group,scompre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roup            group sequence number (starting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ompref         schematics component referen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               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1, 1,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page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             1          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             5 or more    format outlin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format outline corner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00,pageref,pagename,status,Xzoom,Yzoom,scal,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with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name         1 to 8 characters of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MAINPAGE for page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if page activ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zoom,Yzoom      Coordinates of last ZOOM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al             Scale factor in la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1      scale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2      scale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5      scale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0      scale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20      scale 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50      scale 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00      scale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in,Ymin        Coordinates of Xmin,Ymin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ax,Ymax        Coordinates of Xmax,Ymax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0, 1,MAINPAGE, 3,.000,.000, 10,-2.500,-2.500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   | 401,xcorn,y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orn,ycorn      Outline corner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List of jun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junction point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| 500,jpref,pageref,status,laymask,xjp,y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5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jpref            junction point referenc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jun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junction poin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mask          16 bit mask = 7FF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jp,yjp          junction po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500, 1, 1, 1, 32766,-2.200,-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component placement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cture of layout component defini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0             1            compo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6             0 or more    pin assigment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compo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00,compref,cmpname,pageref,status,symbref,devref,xcomp,y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cscale,crot,cmirror,cmask,lcompref,lgroup,igroup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name         component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reference number for page to which cop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componen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0 - unlocked   1 -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0 - name invisible   1 - na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- display comb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- no combined symbo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combined symbol is secondary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reference no. = -com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mbined symbol is used in schematic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to store component text strings and pin assigne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ymbref          reference no. of symbol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reference no. of compon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omp,ycomp      coordinates for componen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component placemen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scale           component display scale = 4 (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rot             component rotation c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mirror          0 - unmirro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- mirro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mask            reference symbol primitives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compref         layout componen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group           group number within layou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group           initial group number with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               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               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0,1,C1,1,3,1,1,-2.300,-2.300,4,0,0,7,7,4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      | 606,xtxt,ytxt,rot,sizecode,color,mask,link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xt/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|  606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txt,ytxt        first character in st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ot              text rotation 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lor   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0       color of compon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       color of com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2       color of compon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3       color of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4       color of compo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5       color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6       color of b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7       color of bus m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8       color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9       color of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0       color of n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1       color of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1 for pinout text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1 for component description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1 for layout component nam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 for component text/compon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number of schematics compone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ase of pin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for compon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6,-.150,-.100, 0, 1, 0, 2, 0,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6,-.150,.100, 0, 1, 3, 8,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6,.250,.100, 0, 1, 3, 8,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6,.250,.-.100, 0, 1, 3, 8, 3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6,.850,.050, 0, 1, 4, 1, 0,COMPO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List of wires and 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wire/bus bending poi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trace descrip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0             1            wire/bu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1             2 or more    wire/bu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/b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700,wreref,netref,pagere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wreref           wire/bus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etref           net reference number to which wire/bus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wire/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trace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- bus ot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, 1, 1, 1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| a. 701,status,side,size,compref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. 701,status,side,size,j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. 701,status,side,size,xbpoint,xb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seqment end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1 component otherwis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junction point 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bending point absolut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5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8 f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             1 f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. variant (b2b1b0 in status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o. to whi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y            entry number within component to which s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. variant (b2b1b0 in status =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jpref            junction point reference no. to whi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. variant (b2b1b0 in status = 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bpoint,ybpoint  bending po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text string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trace descrip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             0 or more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800,link,pageref,status,xtxt,ytxt,color,size,rot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8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in case of net associated text this f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ntains ne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tex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1 volotage  otherwise 0 (analog s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1 net label otherwise 0 (analog s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net nam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txt,ytxt        coordinates of first character in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lor   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0       color of compon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       color of com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2       color of compon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3       color of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4       color of compo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5       color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6       color of b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7       color of bus m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8       color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9       color of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0       color of n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1       color of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            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ot              text rotation rot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800, 0, 1, 1,-1.400,.300, 0, 1, 0,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.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999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