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July 1993     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[-f filename] [-q] [to-unit from-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ame of the units dat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Supresses prompting of the user for units and the display of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s 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unit to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 single unit converstion to be done directly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 line.  No prompting will occur.  The units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ly the result of this sing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program converts quantities expression in various sc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quivalents in other scales.  The units program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ve scale changes.  It cannot convert Centi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hrenheit, for example.  It works interactively by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3.2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0.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of units can be specified using the '^' character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r by simple concatenation: 'cm3' is equivalent to 'cm^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units can be specified by using spaces, a d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.  Division of units is indicated by the slash ('/'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has a higher precedence than division, so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incompatible unit types, the units program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the units are not conformable and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(1)                                                      14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nformation is read from a units data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s definitions for most familiar units,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 prefixes.  Some constants of nature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   same a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 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und' is a unit of mass.  Compound names are run together so 'p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' is a unit of force.  British units that differ from thei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 are prefixed with 'br', and currency is prefix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name: 'belgiumfranc', 'britainpound'. 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if the specified string does not appear exactly as a uni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nits program will try to remove a trailing 's' or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' and check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definitions can be read in the standard units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upply your own file.  A unit is specified on a single line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ts name and an equivalence.  One should be careful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in terms of old ones so that a reduction leads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hich are marked with '!' characters. The unit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infinite loops that could be caused by careless uni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are defined in the same was as standard units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dash at the end of the prefi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including a '/' in a prefix is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s entered by the user can be only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use | to indicate division of numbers and /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symbols.  This distinc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ntains various arbitrary limits on the length of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and on the length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lib - the standard un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Mariano (adrian@u.washington.edu or mariano@geom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