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    ��� �������� ������</w:t>
      </w:r>
      <w:r>
        <w:rPr>
          <w:rtl w:val="true"/>
        </w:rPr>
        <w:t>ۿ</w:t>
      </w:r>
      <w:r>
        <w:rPr/>
        <w:t xml:space="preserve"> ���������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ı���� ����Ĳ�� ������</w:t>
      </w:r>
      <w:r>
        <w:rPr/>
        <w:t>۳ ��</w:t>
      </w:r>
      <w:r>
        <w:rPr/>
        <w:t>Ĳ�����    �������� ����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ı��ı�� �������� ������</w:t>
      </w:r>
      <w:r>
        <w:rPr/>
        <w:t>۳    ���       ���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İ�� ��� ��� ��� ����Ĳ�� ��������    ���       ���    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    ��� ���  ��� �</w:t>
      </w:r>
      <w:r>
        <w:rPr/>
        <w:t>۳ ��</w:t>
      </w:r>
      <w:r>
        <w:rPr>
          <w:rtl w:val="true"/>
        </w:rPr>
        <w:t>ۿ</w:t>
      </w:r>
      <w:r>
        <w:rPr/>
        <w:t xml:space="preserve">    ���    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    ��� ���  ��� ��� ����    ��� 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featured CD Player v3.0    (c)1993,95 by Henrique Avila Via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U I A   D O   U S U A R I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ao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Caracteristicas do programa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Requisitos de hardware e software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mo usar o SMART CD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Instalacao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Janela do programa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Comandos do player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rquivos de dados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Notas sobre a programacao de faixas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Alterando a hotkey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Compatibilidade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Isencao de garantia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olitica de distribuicao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Arquivos do pacote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egistrando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dos tecnicos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Notas de programacao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Codigos de erro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 Historico do SMART CD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Reconhecimentos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Agradecimentos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bliografia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Outros programas do autor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Contactando o autor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 CD v3.0     Guia do Usuario                                  Pagina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TRODUCA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 imagino se os caras que criaram o CD nunca pensaram em guardar o n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disco e das faixas no proprio CD, de modo que pudessemos ver no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player o que estamos escut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e era o meu objetivo principal quando comecei a escrever este program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 desde entao, o SMART CD recebeu uma serie de outras caracteristicas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zem dele hoje o mais completo CD player para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CD � um programa TSR (Terminate and Stay Resident) que simula 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amento de CD player, mas com muitas funcoes estendidas. Basicamente,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a permite que voce digite o nome do disco e os titulos das faixas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ao grava esta informacao no seu disco rigido ou disquete, de modo que 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a ser lida na proxima vez que voce usar aquel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 vez que voce tenha digitado os nomes das faixas, a funcao List l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rara os titulos de todas as faixas do disco e voce podera at� localiz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ma faixa pelo nome usando a funcao F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CD suporta programacao de ate 32 faixas e tambem oferece u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ao Shuffle que toca todas as faixas (at� o limite de 32) em uma or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eatoria, mas sem repeticao. Faixas podem ser adicionadas ou removidas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a mesmo quand o CD ja esta tocando! A funcao Repeat tem dois nive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te a faixa atual ou todo o disco ou 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rograma usa caracteres redefinidos da VGA para criar um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itando um painel de LEDs e a rotina TSR permite que voce ative o progra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quanto estiver trabalhando em outra aplicaca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CARACTERISTICAS DO PROGRA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"Saiba o que voce esta ouvindo": informa titulo do disco e das faixa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gramacao ate 32 faix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dicione e remova faixas do programa, mesmo durante a reproducao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ncao Shuffle: programacao randomica, sem repeticao de faix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ncao Repeat com 2 niveis: repete uma faixa ou o disco/programa intei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otina TSR: toca o CD enquanto voce trabalha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elo display semi-grafico em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 NESTA VERSA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"SMART Tracks"(tm): grava o ultimo programa ativo para cada C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tecta trilhas de dados automaticamen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vanco e retrocesso rapi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cesso direto a uma faixa digitando seu num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-start e auto-popup: reproducao instantanea quando voce insere o C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ista titulos de todas as faix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ocaliza uma faixa pelo n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stra o tempo restante da faixa e do dis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bre/fecha a gaveta do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otkey configuravel pelo usu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 CD v3.0     Guia do Usuario                                  Pagina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REQUISITOS DE HARDWARE 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es sao os requisitos minimos para usar o SMART C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BM PC-AT 286 compativel ou mel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rive de CD-ROM (sem brincadeir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laca grafica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SCDEX 2.1 ou mais rece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S-DOS 3.1 ou mais rece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35K bytes de memoria livre (usada pelo programa enquanto residen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OMO USAR O SMART 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INSTALACA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 rodar o programa, dig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CD [/S] [/P] | [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[] indicam parametros opcionais, e | indica um parametro exclusiv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ves de linha de coman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- Liga o AUTO-START. Assim que um CD for inserido no drive a reproduca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a inic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- Liga o AUTO-POPUP. Quando um disco for inserido no drive, a jane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MART CD aparecera na te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- Remove da memoria uma copia do SMART CD previamente instal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A: voce pode, obviamente, usar ambas as chaves /S e /P para reproduca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abertura da janela instantaneas (otimo efeit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quanto residente, SMART CD ocupa aproximadamente 35KB de mem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cional, mas ele tambem pode ser carregado na Area de Memoria Superi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ndo o comando LH d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JANELA DO PROGRA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one a hotkey (CTRL+ENTER � a default, mas voce pode altera-la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ja secao 2.6) para acessar a janela do programa. Ou, se voce usou a c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, apenas insira um CD no drive e a janela aparecera (legal, hein?!).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a janela somente aparecera no modo texto de 80x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 CD v3.0     Guia do Usuario                                  Pagina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janela do SMART CD tenta reproduzir, o mais fielmente possivel,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el de um CD player comum. Ela consiste de basicamente tres par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o display principal: aqui voce ve informacoes do disco e suas faix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empo, titulo, etc.) e o estado das funcoes do player (programa, repe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o painel de controle: aqui voce tem os comandos do player - qualq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ando que aparece na linha inferior � executada pressionando a tecla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ao correspondente; para executar os comandos da linha superior, use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junto com a tecla de funca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o display auxiliar: este � usado para mostrar as faixas programad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para saida das funcoes FIND, LIST e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COMANDOS DO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EXIT (Sa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ta ao "prompt" do DOS ou a aplicacao em primeiro plano. O progra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ce resid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01] .. [32] JUMP (Pul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s teclas numericas para indicar o numero de faixa desejada. Na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onivel se estiver tocando um 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PLAY/PAUSE (Reproduzir/Paus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cia a reproducao da faixa atualmente selecionada, ou da primeira faix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programa. Enquanto estiver tocando, pressione esta tecla para pausa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vamente para continu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2] STOP/CLEAR (Para/Lim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 a reproducao. Se ja estiver parado (pressionada duas vezes) lim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rograma ati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3] SKIP BACK (Salta para tra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a para a faixa anterior no disco ou 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F3] REWIND (Retrocesso rapid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ocede rapidamente dentro da faix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4] SKIP FORWARD (Salta para fren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a para a proxima faixa no disco ou 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F4] FAST FORWARD (Avanco rapid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nca rapidamente dentro da faix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PROGRAM (Program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iciona a faixa atual ao programa. Use as teclas de SKIP (F3 e F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 mudar a faixa atual. Depois que iniciar a tocar um programa, vo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de selecionar as faixas a serem adicionadas usando as teclas de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HIFT+F5 e SHIFT+F6 - veja abaix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 CD v3.0     Guia do Usuario                                  Pagina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F5] SELECT PREVIOUS (Seleciona anteri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nte a reproducao de um programa, seleciona a faixa anterior p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 adicionada ao 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6] DELETE (Rem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 ultima faixa programada. Funciona mesmo durante a reproduca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programa, porem ate uma faixa apos a que esta sendo toc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F6] SELECT NEXT (Seleciona proxim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nte a reproducao de um programa, seleciona a faixa seguinte p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 adicionada ao 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REPEAT (Repe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da o estado da funcao rep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F7] SHUFFLE (Embaralh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a um programa aleatorio e inicia a reproduca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8] TIME (Temp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 entre mostrar o tempo decorrido e o tempo restante. Influi n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pos "time", "# of trks" e "full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F8] FIND (Localiz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iza uma faixa por qualquer parte de seu nome. Nao disponivel dur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producao de um 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9] LIST (Lis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a no display auxiliar os nomes de todas as faixas do di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F9] SONG TITLE (Titulo da music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e voce editar o titulo da faixa a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EJECT (Ejet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e ou fecha a gaveta do drive de CD-ROM. Obviamente, apenas para 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que suportam eject p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F10] DISC TITLE (Titulo do disc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e voce editar o titulo do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ARQUIVOS DE DA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arquivo de dados sera criado para cada CD que voce usar com o SMART C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es arquivos sao usados para guardar os titulos do disco e de suas faix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eles sao gravados no mesmo diretorio aonde estiver o arquivo SMARTC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quivo de dados do CD � criado ou atualizado somente quando voce ej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disco ou quando remove o SMART CD da memoria. Entao, se voce tiver digita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vas informacoes para um disco, nao esqueca de remover o programa ante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ligar seu computa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ormato do arquivo � ligeiramente diferente daquele usado na versao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SMART CD, mas arquivos antigos serao reconhecidos e automaticam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idos pelo 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 CD v3.0     Guia do Usuario                                  Pagina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 NOTAS SOBRE A PROGRAMACAO DE FAIX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ltimo programa ativo tambem � gravado no arquivo de dados do CD, e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uperado na proxima vez que voce usar aquele CD. Esta � a assim cham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ao "SMART Tracks" e funciona assim: suponha que voce nao concorda c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m na qual algumas faixas estao gravadas no CD, ou que voce definitiv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e nao gosta de algumas das musicas - simplesmente programe as faix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o voce quer e entao ejete o disco para forcar o SMART CD a gravar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quivo de dados. Insira novamente o disco e voce vera que o player en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mente no modo programado e com o seu programa "perfeito" carrega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 voce limpar o programa com F2 (STOP/CLEAR), o programa gravado na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a apagado. Esta � uma caracteristica de seguranca que permite que vo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que o disco no modo normal ou em "shuffle", ou ainda que voce experim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ma programacao diferente de faixas sem perder o seu programa "bom". P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etivamente apagar o programa do arquivo de dados, voce deve apaga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xas programadas uma a uma usando F6 (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do ha um programa ativo, os campos "# of trks" e "full time" most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numero de trilhas e o tempo total do programa, e nao do disco to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 ALTERANDO A HOT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otkey default para acessar a janela do SMART CD � CTRL+ENTER. 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ario de definicao de hotkey foi incluido no pacote para permitir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ce escolha uma combinacao de teclas alternativa, no caso de ter ou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a TSR que use a mesma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ta rodar o programa HOTKEY e entao pressionar a combinacao desejad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que voce deve usar uma ou mais teclas de modificacao (CTRL, ALT, SHI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mais uma tecla normal. Algumas teclas como CAPS LOCK, F11, F12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coes como CTRL+TAB, CTRL+NUM5 nao sao reconhecidas pelo 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os voce escolher e confirmar a nova hotkey, o programa reescrev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rquivo SMARTCD.EXE, de modo que as alteracoes terao efeito na prox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z que voce instalar o SMART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. COMPATIBILID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o voce sabe, o MS-DOS nao � um ambiente multi-tarefa, de modo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 nao tem um bom suporte a aplicacoes concorrentes. Programas TSR rod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 um segundo plano, usando interrupcoes de hardware para obter a atenca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processador periodicamente. Estes programas sao como intrusos no siste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podem eventualmente nao funcionar como espe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 CD v3.0     Guia do Usuario                                  Pagina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 versao passou por intensivas etapas de alfa e beta-teste, mas na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e software completamente livre de erros e o seu comportamento p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r de maquina para maquina, de modo que eu sugeriria que VOCE fiz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uns testes antes de usar o programa. Tente instalar o SMART CD e ro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plicacoes que voce usa mais frequentemente; se o seu sistema nao tranc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avelmente voce nao tera nenhum outro probl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m disso, dois ou mais programas TSR podem ser incompativeis entre si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ao se voce tiver problemas tente remover todos os TSRs desnecessari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quanto estiver usando o SMART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. ISENCAO DE GARAN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 AUTOR  NAO SERA RESPONSAVEL, EM  HIPOTESE ALGUMA, POR QUAISQUER DANOS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AUSADOS  EM  HARDWARE E/OU SOFTWARE  PELO USO  DESTE PROGRAMA OU  PELA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NCAPACIDADE DO USUARIO EM OPERA-LO CORRETAMENTE.    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LITICA DE DISTRIBUICA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CD � distribuido como SHAREWARE. Dedique algum tempo p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menta-lo e se voce decidir usa-lo regularmente, entao por favor pa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equena taxa de registro, sao apenas $10 (isso ai, so dez dolares ou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e na nossa moeda forte!). Por favor, consulte a secao 4 de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para maiores informacoes sobre como registr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ce pode (e � encorajado a) copiar o programa e distribui-lo para qu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ser (amigos ou inimigos!), desde que nao cobre nada por isso e desde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os os arquivos do pacote (veja abaixo) sejam distribuidos juntos, s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coes, na sua forma descompactada ou compactados juntos por qualq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or de arquivos popular em um unico arquivo chamado SMRTCD30.??? (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ao do arquivo sera dada pelo compactad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 voce pretende incluir este programa em um pacote de Shareware ou 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quer pacote comercial, voce deve obter uma autorizacao minha por escr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u geralmente darei permissao se receber uma copia gratuita do pac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 favor, veja como entrar em contato comigo no final deste arqui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 CD v3.0     Guia do Usuario                                  Pagina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ARQUIVOS DO PAC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acote completo do SMART CD 3.0 consiste dos seguintes arquiv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e            Tamanho   Descrica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CD  EXE     24.784   O programa em 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CD  DOC     23.581   Arquivo de documentacao em ing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CDP DOC     25.012   Arquivo de documentacao em portug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CD  REG      1.997   Formulario de registro em ing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CDP REG      2.015   Formulario de registro em portug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  EXE      8.048   Utilitario de definicao de ho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EXE      7.680   Utilitario de registro d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      COM      4.195   Bonus: um redefinidor de caracteres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      TXT        308   Breve descricao do LE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 favor, assegure-se de que todos estes arquivos sejam distribui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n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REGISTRA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 voce gostar do SMART CD voce deve registra-lo para apoiar os esforc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autor e motiva-lo a continuar desenvolvendo software de qualidade co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 voce registrar, voce recebera sua propria "Registration ID" que l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ira personalizar sua copia do SMART CD com seu nome ao inves 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sagem "UNREGISTERED COPY" (seus amigos morrerao de inveja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que a versao shareware distribuida gratuitamente � a versa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amente funcional, nao ha funcoes desabilitadas. O conceito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rippleware" nao faz meu estilo e eu entendo que voce nao pode pagar p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ma determinada caracteristica que voce nao pode testar. Esta � a ide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Shareware - experimente antes de compr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r o SMART CD � facil: simplesmente imprima o arquivo SMARTCD.RE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encha os espacos, inclua sua taxa de registro (apenas $10) e envie pe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io. Assim que eu recebe-lo, enviarei sua Registration ID por corre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ou correio eletron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DADOS TECNIC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. NOTAS DE PROGRAMACA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CD foi originalmente escrito no Turbo Pascal 5.5 da Borland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ao 3.0 foi escrita no TP 7.0, usando codigo de 16 bits (802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 CD v3.0     Guia do Usuario                                  Pagina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m do programa principal, bibliotecas para funcoes personalizada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/S (teclado e video), funcoes de CD Audio de para controle de TSR tamb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am desenvolvidas. A coisa toda consiste em mais de 3.000 linhas de codi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sao 3.0 esteve durante seis meses em desenvolvimento e testes an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ser lancada ao publico em g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. CODIGOS DE ER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CD retorna os seguintes codigos de er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    Proble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Instalado ou removido sem problem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MSCDEX nao instalad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Tentativa de instalar quando ja residen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Tentativa de remover quando nao residen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Opcao de linha de comando desconhec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. HISTORICO DO SMART 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- 18/Abr/9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meira versao. Implementadas as rotinas basicas de 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player e programacao mesmo enquanto toc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 - 28/Ago/9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meiro lancamento public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tina TSR implementad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o display semi-grafico em VG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acao de faixas melhorada - agora tambem re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ixa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ao Repeat em dois niveis implement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 - 03/Set/9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igido problema na troca de CD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va ultimo programa ativo para cada C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cta trilhas de dados automaticamen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as opcoes auto-start e auto-popu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as funcoes: ffwd, rewind, jump, time, list, find, ejec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o formato do arquivo de dados para reduzir chances 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etica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o visual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os utilitarios: definicao da hotkey e registro 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a bonus LED.COM adicionado ao paco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a-testes intensivo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itas otimizacoes no codig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ilado com Turbo Pascal 7.0 usando codigo de 286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cao completamente revisada e reescri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 CD v3.0     Guia do Usuario                                  Pagina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RECONHECIMENT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 secao � dedicada a reconhecer as pessoas que contribuiram direta 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tamente na elaboracao do SMART CD. Sem estas pessoas, SMART CD na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 o mesmo, ou nao seria sequer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 AGRADECIMENT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adeco aos beta-testers do SMART C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onio Vianna (meu pai) 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d Aiken (de Quebec, Cana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lo apoio durante o (longo) tempo de desenvolvimento do SMART CD v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por me fornecerem valiosas sugestoes, ideias e informacoes sobre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rtamento do 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bem gostaria de agradecer a Michael J. Mefford pelo seu excel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ario FONTEDIT, que usei para criar as fontes do SMART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 BIBLIOGRA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MS-DOS CD-ROM Extensions - Hardware-Dependent 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(Document Number: 000080010-100-O00-1186).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.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LLOUZ, Carlos. Programas residentes no IBM PC. Rio de Janeiro: Liv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nicos e Cientificos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DROS, Daniel G.A. PC Assembler; usando o BIOS. Rio de Janeiro: Camp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, Peter &amp; WILTON, Richard. Novo guia Peter Norton para programad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BM PC e PS/2. Rio de Janeiro: Campus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 CD v3.0     Guia do Usuario                                  Pagina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OUTROS PROGRAMAS DO AU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es sao outros programas do autor de SMART CD que valem a pena vo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r uma olhad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It! - Capturador de telas graficas para as placas Hercules, CG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S)         EGA, MCGA, VGA e SVGA (em breve). Usando um sistem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orizado exclusivo, ele captura telas que outr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grabbers" simplesmente nao conseguem. Voce pode conver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telas capturadas em arquivos GI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onivel por FTP anonimo para oak.oakland.edu e se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rrors em SimTel/msdos/screen/captur2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ckoo      - Um autentico relogio cuco no seu desktop! Cucko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N)         Windows possui sons digitalizados de um relogio cuco 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dade! Veja as horas e ouca o passarinho cantar a cad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ia hora. De um toque classico ao seu desktop com Cucko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Windows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onivel por FTP anonimo para oak.oakland.edu e se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rrors em SimTel/win3/clock/cuckoo21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CONTACTANDO O AU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mbre-se: SMART CD � Shareware. Eu gostaria de continuar trabalha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le, melhorando-o e adicionando novos recursos, mas isso so sera possi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 eu receber um retorno satisfatorio deste lanca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voce gostou deste programa, por favor envie seu formulario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us comentarios, sugestoes e relatorios de problemas tambem sao be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ndos. Eles poderao ser aproveitados em uma proxima versa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reva pa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NRIQUE AVILA VIAN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A ARMANDO SICA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6020-140  PELOTAS, 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, por e-mail, para: snoopy@ufpel.tche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voce tiver problemas com o endereco acima, tente um destes enderec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anna@brufpel.bitnet    (somente ate jan/9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anna@vortex.ufrgs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 CD v3.0     Guia do Usuario                                  Pagina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