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otal Packer v1.10 (01/17/94) - Written by Sledge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LPACK v1.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ixed up some text formatting, spelling and gram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packing the conference files (.XFR, 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The "Xfer Conf. Files" will pack the .XF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"Msg. Conf. Files" button will pack the .CN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: Along with these two new packers is two new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CLEANUP.BAT (see the included CLEANUP.BAT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for these two packers, only the .BK1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FERCONF - Cleanup section for the .XF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CONF  - Cleanup section for the .C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ome directory info to the file selection window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tom in the blue section, it will tell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&amp; wildcard as well as the total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irectory that met the wild car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ot rid of all the flickering in the file sel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abled "blank record" counting for the conference 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ixed a small bug with the file selection routine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ile selection routine will now tell you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atching files found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ixed a little typo that would destroy th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, email, language, and menu files.  Luckily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st 95% of my file descriptions.  I had mistaken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osing files for the .XFR and .CNF packers ONLY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have been closing for the Email, messages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menu files ONLY.  So it was leaving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open and after I had reached 40 open files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any more so it gave me that Offset error in the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s. SOMEHOW, I don't know how, it shouldn't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 somehow thank god the backup's were clean. The bu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fixed and I have tested it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light of this "experience", I added a fea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you to abort the packing of the current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hing goes wrong.  To abort packing, simply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then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constant checking for a key stroke caused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lowdown.  I packed my language file in 44 second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he checking function to a direct bios call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again, it still causes a SLIGHT slowdown, about 1 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my language file now packed in 3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other problem that occured was that I wasn't du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stroke so if you hit a key like 'ESC' or 'Enter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in the confirmation window, it would take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ossibly do something that you didn't want it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packing you can now ONLY use the '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Yet another problem, when I did abort the pack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idn't "respond" correctly (ie. it ac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as packed successfully.)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orgot about the userlist packer until this morn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list packer now supports the abor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