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and Menu Files From Raw Sewage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P��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this file in its ENTIRE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NY ANY RESPONSIBILITY FOR ANY DAMAGE CAUSED FROM U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ARCHIVE PACK.  ALSO, I DO NOT TAK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ACCURACIES, OR OTHER PROBLEMS.  USE THESE FILE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SE FILES ON MY OWN SYSTEM AND I HAVE NO PROBLEMS. 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 ARE NOT MY FAULT.  I AM NOT AT FAUL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ATSOEVER.  AGAIN, I AM NOT IN ANY WAY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ROUBLES, MISTAKES, ETC. THAT MAY ARISE FROM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lso, this Documentation file is written for some 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Celerity, or any other BBS software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beginners use these menus.  I STRONGLY RECOMME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/Language directory be made before attempting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ew!  Now on to the good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and what the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MENU1 .ZIP �� This archive contains the actual *.DSP and *.D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menu set that coordinates with 5xxx-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MENU2 .ZIP �� This archive contains the actual *.DSP and *.D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menu set that coordinates with 5xxx-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MENU2 .ZIP �� Ditto from above.  Coordinates with 5xxx-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LANG  .ZIP �� This archive contains the actual *.LNG and *.L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anguag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.NFO �� This is a small documentation file that ha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numbers (5xxx) and what menu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-1   .ZIP �� This is the 'source' ANSi files for the menu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this file, you can edit each individu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you suit your uniqu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-2   .ZIP �� Another 'source' ANSi file, only a DiFFERENT se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l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-3   .ZIP �� Got the idea?  Numero tres.  Simple, ye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.DOC ��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.DIZ ��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.ANS �� A little ANSi I whipped up; it's just for look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an add for my board, since it's currently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-)   :-)   :-)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K, let me make something very clear: these menu and langua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a long time ago.  But I was too lazy to U/L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oard.  So, while the 'SEWAGE.ZIP' file wa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I made more menu sets.  So, haphazardly, I added the new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with little work done on this Documentation fil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you can figure everything out from the file listing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eh, if you slow, then you'll have to navigat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documentation.  Chances are good that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nu sets for Celerity (or some kind of BBS software), so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consistent, concise, yet thorough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f you can't figure out how to use these menus even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s, then, ah, D/L some more Lang and Menu s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oard, and apply the directions enclosed in thos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elerity, skip this 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*** *** *** *** *** *** *** *** *** *** *** *** *** 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MENUS EVEN IF YOU AREN'T USING CELE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*** *** *** *** *** *** *** *** *** *** *** *** *** 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all files, EXCEPT '5XXX-?.ZIP.'  But you wil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ly, have to do some editing for the commands on the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get a copy of TheDraw, and edit each file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isplayed on your board, the commands 'work.'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name your files, too.  The file '5280' is the ANS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..  You would want to change the commands because on most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user pushes 'F' to go to the file area, but with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s 'X.'  So you would have to edit that to 'work'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!  Whenever 5xxx-?.ZIP is referred to, it means EITHER the 5xx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 the 5xxx-2 menu sets.  -1 and -2 are two completely diffe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!  You will, most assuredly, want to unzip both into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e which set you wish to use.  Also, unless you ��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Raw Sewage,' then you WiLL have to edit ALL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-2.ZIP set; all menus here say 'Raw Sewage' across the top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MENU1 and RS-MENU2 are two different *.DSP and *.D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ide Note to add to the above: &lt;Grin&gt; There is also a 5xxx-3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' archive.  I hope to God that you figured this out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You know, you can always set up a Celerity board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between menu/language sets.  If YOU don't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/Menu sets, fine, but I would suggest that you edit them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vailable on your board, because a user may like them. 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place your current set, but add more variety to you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more popular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UnZip 5xxx-?.Zip so that you can look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menus look like.  If you like what you see,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MENU?.ZIP and copy those files into you Celerity\Langu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!  This will copy over your current Menu files and re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e!  I would strongly recommend that you make a backup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irectory, because this work can be delic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rename the Menu Files of Mine, if you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current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edit the actual ANSi files, which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dding the menu files to your ��S may be a bi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XXX-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w, make a copy of your current Menu *.DSP and *.D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DIFFERENT NAME!  Make sure they are still in your \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, use Sicko's EDITLANG.EXE to edit the menu file.  (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to toggle between Menu and Language Sets.)   When you ar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hit CRTL-F7 to import all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!  Before you hit CRTL-F7, make sure that you have copi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5xxx-?.Zip into your language directory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 in Line 2 of EDITLANG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RTL-F7 will import all of the ANSi menu files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.  So if you import the menus all over your defaul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make any backup, then you're flat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t's ALWAYS a good practice to make a backup of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Language Files enclosed are just an extra.  I haven't don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m, so a lot of the information is default.  My main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language files was to create a board that resemb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-X board.  I could just use ViSiON-X, but I feel that Cele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much better software.  ViSiON-X is popular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Language fi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-LA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, rename the files and copy them into your Langu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do some minor editing, since the files are fo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age, my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(flaming will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), you can leave me E-Mail on Terrapin Station, th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... Make the E-Mail to Patriot.  You can als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board in Peoria, Illinois, again as Patrio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een more liberal with my money, so you might just see m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YOUR favorite board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board, Raw Sewage ��S, is currently private, so I won'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.  But, you can look forward to calling the board soon...  |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��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