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digitized sound drivers hook into user interrupt vector 66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clean clear programmers interface. This documen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ways you can access the digitized sound package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level interface.</w:t>
        <w:tab/>
        <w:t>The second is a link librar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 set of C or assembly language callable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not only the digitized sound drivers but also provides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outines.  These glue code functions are locat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GPLAY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INT 66h Interface Specification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ing digplay functions to play sound you pas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structure (SNDSTRUC) that contains the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sound effect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far *sound; // Far address of audio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</w:t>
        <w:tab/>
        <w:t xml:space="preserve"> sndlen;  // Length of audio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ar *IsPlaying;</w:t>
        <w:tab/>
        <w:t xml:space="preserve">  // Address of play statu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frequency;</w:t>
        <w:tab/>
        <w:t xml:space="preserve">  // Playback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NDSTRU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DIGPAK functions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1: DigPlay, Play an 8 bit digitize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 = 688h    Comm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 xml:space="preserve">     Point to a sound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scribes the sound effect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2: SoundStatus, Check current status of sou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 = 68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AX = 0</w:t>
        <w:tab/>
        <w:t xml:space="preserve">     No sound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 1</w:t>
        <w:tab/>
        <w:t xml:space="preserve">     Sound effect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3: MassageAudio, Preformat audio data into ouptut hard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 = 68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 xml:space="preserve">     Point to address of sou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4: DigPlay2, Play preformatted audi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 = 68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 xml:space="preserve">     Point to address of sou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5: AudioCapabilities, Report capabilities of hardwar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 = 68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:</w:t>
        <w:tab/>
        <w:t>AX = Bit 0 -&gt; On, supports background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ff, driver only plays as a foregroun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it 1 -&gt; On, source data is reformatted f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ff, device handles raw 8 bit unsigned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it 2 -&gt; On, Device plays back at a fixed frequenc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audio driver will downsampl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ff, device plays back at user specifie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NOTE: You can still playback an audio samp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hatever frequency you wish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ill simply downsample the data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output hardware.  Currently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not support upsampling though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it 3 -&gt; On, this device uses the timer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uring sound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If this device plays back at a fixed frequency the 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gister will contain that fixed frequency playback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6: ReportSample, Report current playb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 = 68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AX = Current playback address.</w:t>
        <w:tab/>
        <w:t>Obviously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pplies to background drivers.  Note tha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rivers this playback address is an a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not necessarily the EXACT samp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You can use this service to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imation or video effects tempora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udi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7: SetCallBackAddress, sets a user's sound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llback add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AX = 068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X = Offset portion of far procedure to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X = Segment portion of far procedure to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S = Data Segment register value to load at callbac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function allows the user to specify a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ess of a far procedure to be invoked when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ffect has completed being played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abled by default.  Sending a valid addr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ction will cause a callback to occur whenever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ample has completed being played.  The callers D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be loaded for him at callback time.  Be ver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using this feature.  The application callba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being invoked typically during a hardware inte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application should spend a small an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possible during this callback. 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llback must be a far procedure.  The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eserves ALL registers so your callback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 need to do so.  Do not perform any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uring callback time because DOS is not re-ent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ep in mind that your own application has been inte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y the hardware it this point.  Be very careful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umptions about the state of your applic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llback time.  Hardware callbacks are gener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communicate sound event information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to perform a technique called double-buffering,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application immediatly posts another sound eff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played at the exact time that the last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ARNING!!! Be sure to turn off hardware callbac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application leaves!!! Otherwise, harwar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be pointing off into memory that no long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de.  This function is for advanced program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8: StopSound, stop currently play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AX = 68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cause any currently playing sound eff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9: SetAudioHardware, set up hardwa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 IMPLEMENTED FUNCTION,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10: ReportCallback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AX = 69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AX:DX -&gt; far pointer to current callb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-&gt; original caller's D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hould probably never need to be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software.  It is provided because the MID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 driver, needs to revector hardware callback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handle hardware contention problems between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playback and synthesized sound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gPlay, linkable interface to the Digitized Sound Package.</w:t>
        <w:tab/>
        <w:t xml:space="preserve">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IGPLAY.ASM is a small assembly language sourc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 compatible procedure calls to hook into the sou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PLAY.ASM uses one include file called PROLOGUE.MAC. This i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that defines some basic useful assembly languag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PLAY.ASM is written in Turbo Assebmler's IDEAL mode.  The MAS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8086 assembler is abhorent.  The Turbo Assembler IDEAL mode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local labels, real data structures, typecasting, automat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, and local memory allocation. Turbo Assembler in ID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any of the features of a high-level langauge. 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bo Debugger combined are without question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tools available for any 8086 programmer.  The la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, Turbo Assembler and Turbo Debugger sold for less than $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Microsoft released a new version of MASM that final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 that Turbo Assembler has had for over three ye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s a new assembly language syntax.  For these reason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consider MASM the standard for 8086 DOS based assemb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hy you will find all assembly language source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urbo Assembler IDEAL mode format.</w:t>
        <w:tab/>
        <w:t>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Assembler simply link to one of the two following obj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link layer procedures are defined as far calls and accep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all pointers passed.  The reason for this i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nk to one object module regardless of the memory mode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totype header file for DigPlay support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DigPlay(SNDSTRUC far *sndplay); // 688h -&gt; Play 8 bit digitize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SoundStatus(void);</w:t>
        <w:tab/>
        <w:tab/>
        <w:t xml:space="preserve"> // 689h -&gt; Report sound driv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MassageAudio(SNDSTRUC far *sndplay);// 68Ah -&gt; Preformat 8 bit digitize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DigPlay2(SNDSTRUC far *sndplay);// 68Bh -&gt; Play preforma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AudioCapabilities(void);</w:t>
        <w:tab/>
        <w:t xml:space="preserve"> // 68Ch -&gt; Report audio drive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ReportSample(void);</w:t>
        <w:tab/>
        <w:tab/>
        <w:t xml:space="preserve"> // 68Dh -&gt; Report current sampl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SetCallBackAddress(void far *proc); // 68Eh -&gt; Set procedure callb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StopSound(void);</w:t>
        <w:tab/>
        <w:tab/>
        <w:t xml:space="preserve"> // 68Fh -&gt; Stop current sound from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SetAudioHardware(int irq,int baseaddress,int other); // 690h -&gt; se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*far ReportCallbackAddress(void); // 691h -&gt; report current callb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upport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aitSound(void);</w:t>
        <w:tab/>
        <w:tab/>
        <w:t xml:space="preserve"> // Wait until sound playback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CheckIn(void);</w:t>
        <w:tab/>
        <w:tab/>
        <w:t xml:space="preserve"> // Is sound driver available? 0 no, 1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