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RETAIN 2.0 by Jim Groeneveld, 11/12-92, retains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BATch equivalent of PUSH/POPDIR, up to 7 levels, no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memory sets.Optionally shows all nested pat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Summary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. 2.0, BATch equiv. of PUSH/POPDIR, pure DOS, 7 levels, multiple sets, no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ptional advanced feature: user specification of RETUR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crified one directory level to remember for maintaining a vari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(RETURN). This file name and its location (previous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RETURN.BAT) can be specified as a command line paramet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It allows for maintaining multiple independ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remember (theoretically an unlimited number). Goo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(drives) and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CONTENTS of package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(.ZIP)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  BAT      15,342  12-11-92  02:00:00  Original BATch program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CD BAT       1,673  12-11-92  02:00:00  Combination of RETAIN a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TURN$ AUX          28  08-27-92  06:00:00  Auxiliary file (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  DOC      19,546  12-11-92  02:00:00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BUG ZIP       1,923  11-20-89  11:38:38  2 messages about DOS PATH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USAGE: RETAIN current path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RETAIN [aux-path[aux-file]�*�[/�-]?�+ [rtn-spec]]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to retain, 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-path = drive:\subdir\ of auxiliary file $RETURN$.AUX, incl. trailing '\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-file = the eventual alternate auxiliary file name for $RETURN$.AUX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= list the currently stored paths (also with 'RETURN 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or /? or -?) = display this help (also with 'RETURN [/�-]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= dummy first argument if only second on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-spec = (full drive, path and) file specification of the RETURN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'.BAT' extension, default C:\RETURN (new in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OTHER PARAMETERS. THIS WILL PRODUCE ERRONEOUS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may be called successive times to store up to 7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ecifying the same names for the auxiliary path and the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and name) each time these may be defined as environment variab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path the variable name is RETAIN, for the return path (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it is RETURN. For example (from the DOS prompt or AUTOEXEC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TAIN=C:\UTIL\DATA\        (not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TURN=C:\UTIL\      or   SET RETURN=C:\UTIL\GOBACK   (excl. '.B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line parameters will overrid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USAGE: RETURN to previous path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RETURN' (the literal command, not only the RETURN/ENTER-key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ry last path stored in the path list (no parameters!). Thi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 and RETAIN thus has one more level to store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RETURN *' to list the currently store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USAGE: RETAINCD to retain current path and change drive:subdirectory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RETAINCD drive�path [aux-path[aux-file]�*�[/�-]?�+ [rtn-spec]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to retain, 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= drive specification to CD to, e.g. 'C: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= absolute (\[...[\...]]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   (...[\...]) path specification to C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(either drive or path) or both _must_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-path = drive:\subdir\ of auxiliary file $RETURN$.AUX, incl. trailing '\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-file = the eventual alternate auxiliary file name for $RETURN$.AUX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= list the currently stored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or /? or -?) = display this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= dummy second argument if additional third on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-spec = (full drive, path and) file specification of the RETURN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'.BAT' extension, default C:\RETURN (new in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ARNING!!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(LONG) PATHS MAY CAUSE BAT FILE LINES TO EXCEED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UNPREDICTABLE, AND ERRONEOUS RESULTS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 THE SYSTEM MAY EVEN HANG OR CRASH! Thus, though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the DOS command line length limitation may restrict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Determination of location (and name) of auxiliary file $RETURN$.AUX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file $RETURN$.AUX will be searched for in the paths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specification (eventually with different, alternativ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from the data below in that order until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rst and only parameter when calling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ull _path_ only, incl. trailing '\' (e.g. 'RETAIN C:\UTIL\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ull _file_specification_ (e.g. 'RETAIN C:\UTIL\AUX-FILE.$$$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environment variable %RETAIN% (specify environment variable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rom the DOS prompt or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ull _path_ only, incl. trailing '\' (e.g. 'SET RETAIN=C:\UTIL\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ull _file_specification_ (e.g. 'SET RETAIN=C:\UTIL\AUX-FILE.$$$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ROOT directory of C: (C:\) (or automatically any APPENDe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ROOT directory of the CURRENT drive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CURRENT directory (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PARENT directory of the current one (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he SAME directory where RETAIN.BAT is res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LICITELY specified when starting RETAIN (by path, DOS 3.x&amp;u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if RETAIN.BAT can only be found via the PATH!) (e.g. 'C:\UTIL\RETA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the DOS PATH variable (this may take quite a while),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to place or name $RETURN$.AUX such that it can be foun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ys. All this effort is done because the DOS ECHO command can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out CRLF, so an external auxiliary file is necessary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uc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Further remarks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DOS 3.2&amp;up and using the APPEND path utility do at lea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X' parameter when calling APPEND for the first time or the auxili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ndy to put RETAIN.BAT in a directory that is in your pat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) and to have C:\ in your path in order to be able to fi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reated file C:\RETURN.BAT from any drive:subdirectory or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return fil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tart each time with an empty list when the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statement to your AUTOEXEC.BAT file (for each return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return.BAT DEL c:\return.BAT    (eventually redirect this to 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Minimal system requirements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(88/86/x86)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)DOS 3.x or above; RETAIN vs. 1.1 still could be adapted easy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2.x (no use of environment variables and no explici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before program calls), but this version relies high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paths when calling itself (or other batch files);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 change. It can not be made suited for DOS 2.x becaus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s for return files would have to be separated. Besides, wh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DOS 2.x? (It could be made working under DOS 2.x, but that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vision and revised syntax and its possibilitie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stored, would decrease.) So from version 2.0 on only DOS 3.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f one has hardware that does not allow for these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should use and adapt version 1.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New in version 2.0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RETAIN already might be changed with previous version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yet documented, as long as DOS would be able to find it. RETAI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is called) knows its name (how it was called when started: %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knowledge to call itself directly and indirectly (from RETURN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uring its run. When it builds C:\RETURN.BAT (the return fil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t also stores its own calling name in it in order to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s. 2.0 the name and location of C:\RETURN.BAT was fix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.BAT. The user might patch that if it did not apply (e.g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: drive). Now the name and location can be controlled from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RETAIN.BAT, via a second argument or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Without the use of user specified environment variables,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3.0 (?), RETAIN is compatible with all versions of DOS 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TURN.BAT file and its location �drive:\path\filename�, ex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tension .BAT, may be specified as one of (in order of relev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econd parameter when calling RETAIN. If one doesn't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ne (the path[name] of the auxiliary file) one should at lea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dummy_ first argument '+', e.g.: 'RETAIN + A:\UTIL\GOB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nvironment variable RETURN, for instance: 'SET RETURN=a:\util\gob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drive and path to the alternate RETURN.B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s place regardless of the current drive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vironment variable will be overridden (ignored actually) b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two methods are used to specify an alternate return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equal to the former version: 'C:\RETU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sacrifies a directory level to remember in ord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ternate C:\RETURN information. The number of levels to store now i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NAME/MOVE THE RETURN FILE NAME AFTER IT HAS BEEN CREATED BY RET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rom now on involved files may be named differently than defaul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can not change are the environment variables RETAI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/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batch file compilers allow for subroutines called with GOSUB and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TURN. This would interfere with RETAIN/RETURN if used from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(though one might use the form 'CALL RETURN').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asons why users would like to use another file name tha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have already been stated previously, e.g. no C: drive,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C: drive, another batch file or program called RETUR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e C:\RETURN.BAT file may prove to be too limited if differe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s are used with their individually nested directory mem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e C:\RETURN.BAT file may prove to be too limited too if one want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directory memory files for each drive (file system)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 alternate return file will be described for eac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case using the environment variable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 order to avoid the name RETURN one may specify another on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 RETURN=C:\GOB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thin each shell, provided the shell has sufficient environment spa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specify a different return file, e.g. C:\RETURN1, C:\RETURN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ovide for sufficient environment space one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pecified the environment variable RETURN in the primary shell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used there one still should specify enough dummy characters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pace in the secondary shell(s), e.g. 'SET RETURN=dummyDUMMYdumm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e might regularly change the environment variable RETURN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different alternatives as the second parameter running RETAIN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o specify it only once and still keep track of multiple re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example not to specify the drive information in the location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information, such as the root directory: 'SET RETURN=\RETU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ccount for different return files in each of the roo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d (physical, logical, network or substituted)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return file corresponding to the current drive then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path (just entering 'RETURN' from DOS) if '\' is the very fir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(or just by '\RETUR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lso the entry '..' (the parent directory of the current on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 that one even should come before the '\' entry;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may crash under some specific, not rare path searc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might be consired a DOS bug, see message(s) concerning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combination of methods 2 and 3: specify different file names (in the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urrent drive, e.g. '\RETURN1', '\RETURN2', '\RETURN3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create a permanent batch file of ones own, e.g. RETURN.BAT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hat it is callable via the path, with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         (or @ECHO OFF for DOS 3.3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TURN% %1      (calls the currently installed return file,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used: the file in the root of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to the currently active sh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ly enter 'RETURN' from DOS for each shell and drive specif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emor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the users own responsibility to run the right copy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) file in a given situation (if there is a choice), eithe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its correct name, eventually preceeded by its drive and path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s drive, path and file name as the second parameter to RE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uplicate re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 you might have more than one return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drives or in different directories. If you call such a n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know that, for instance, for the current driv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each of the RETAINed directories, so there are no mor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return file would not exist anymore, you should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DOS may find another return file via the path belong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may be as intended or not. This potential problem has been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deleting the return file if no paths are stored (if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path already) but by maintaining it in its place with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default return file name C:\RETURN.BAT, all in 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might be to avoid duplicate file names, but tha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wn responsibility. To force DOS to use only a specific return f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plicitely specify the location (drive and path) of it when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do not specify a path (including a backslash) (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or not) DOS will search the path for another one if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 in the current directory on the current _or eventually specified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So if you specify 'D:RETURN', intending to use the o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D:, and there unfortunately is not such a file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drive C:, which is in the path, then DOS will find and start tha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behaviour you should specify 'D:.\RETURN' instead, mea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(eventually yielding the DOS error "Bad command or file 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an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cleaning up the hardcoded, but outdated memory files when (re)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 the system one should restart with fresh hard-coded "memory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take care to delete each of the existing return file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AUTOEXEC.BAT or similar file. This may be automated somew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utility to search for and delete a specific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r matching wildcard pattern wherever on the system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drives). If you haven't got such one then specify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\path\filename.BAT occurence to delete (if it exists). Alternative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elete the releated RETURN (memory) file at the moment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initi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have the current return files gone away after rebootin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o create them on a RAM disk, so they will be automatical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copying RETAIN.BAT (or whatever it is renamed) to a RAM disk t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increase its speed (batch files run rather slowly)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e of the main goals of RETAIN is to avoid memory load by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in a file on a physical disk and if one would like to use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also use one of the many PUSHDIR and POPDIR versions tha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ormation resident in memory. But, even if using a RAM disk, RET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SR, so (very probably) will not interfere with other (regular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History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RETAIN (previous 0.versions under different 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�.BAT like �  generated   �    auxiliary    �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e�����pushdir�����popdir.bat���������file(s)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11-89 � SAVE-DIR � C:\LOAD-DIR  �    CHANGE.COM   �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 4-90 � REMINDIR � C:\BACK2DIR  � C:\CD�SP�NO.EOF � standard DO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add. params are next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 4-90 � REMINDIR � C:\BACK2DIR  �    CD�SP�NO.EOF � aux. in other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 9-91 � REMIND   � C:\RECALL    � C:\$RECALL$.TMP � faster new algori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other subdir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add. param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remembered subdi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 8-92 � REMEMBER � C:\RESETDIR  �    $RESET$.TMP  � env.var=sub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other subdirs sear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better subdi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 8-92 � RETAIN   � C:\RETURN    �    $RETURN$.AUX � nesting up to 8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. 1.0 �          �              �                 � list stored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aux. in more subd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further improv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               � </w:t>
      </w:r>
      <w:r>
        <w:rPr/>
        <w:t>utility RETAINCD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-92 � RETAIN   � C:\RETURN    �    $RETURN$.AUX � aux. file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. 1.1 �          �              � or any if full  � aux. may be in 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path &amp; file name� aux.spec. with RETAIN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specified as arg� chk valid C:\RETURN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or env.var.     � adaptable for DOS 2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 </w:t>
      </w:r>
      <w:r>
        <w:rPr/>
        <w:t>.\$RETAIN$.BAT � maj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temporary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in current di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2-92 � RETAIN   � C:\RETURN    �    $RETURN$.AUX � nesting up to 7 !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. 2.0 � multiple � or any if    � or any if full  � return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memory' � specified as � path &amp; file name� as argument or env.var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s     � 2nd argument � specified as 1st� RTN.spec. with RETAIN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</w:t>
      </w:r>
      <w:r>
        <w:rPr/>
        <w:t>or env.var.  � arg. or env.var.� added help with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</w:t>
      </w:r>
      <w:r>
        <w:rPr/>
        <w:t>with any path�  .\$RETAIN$.BAT � only for DOS 3.x and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</w:t>
      </w:r>
      <w:r>
        <w:rPr/>
        <w:t>specification� temporary file  � maj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   � </w:t>
      </w:r>
      <w:r>
        <w:rPr/>
        <w:t>in current dir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Future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nlimited nesting, long path names to store, no command lin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um voor Medische Informatica TNO       &lt;Email&gt;              |  |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 Center for Medical Informatics | GROENEVELD@CMI.TNO.NL  |  \_/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MI-TNO )    | Y. Groeneveld     | GROENEVELD@CMIHP1.UUCP | Jim Groen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24    | Wassenaarseweg 56 | GROENEVELD@TNO.NL      | Schoolwe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AC Leiden | 2333 AL Leiden    |                        | 8071 BC Nunsp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.     | (+31|0)71-181810  | Fax (+31|0)71-176382   | 03412-60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