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HardTrack Version 1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pyright, 1993. Jim Olsen - SUPER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==&gt; This file contains release notes. &lt;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Version 1.2  - 07.31.93     - Added Doc for Extremely Large Dri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Version 1.1  - 07.16.93     - &lt;ASP&gt; and &lt;ASAD&gt; Share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- Added mouse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Version 1.00 - May 28, 1993 - Initial HardTrack 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