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TECO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ODE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^X  -- Sets the search mode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 is 0 then searches are independent of case if -1 (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) then search text and text buffer must match exa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   -- Sets the value of the edit level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nED -- Resets bits specified by m and sets bits specifi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DEC 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1  $0001  -- If this bit is set then a caret (^) in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just a literal ^. If clear then the care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llowing character to be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$0002  -- If this bit is set the Y (Yank) command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derscore) command work unconditionally. I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behaviour of the Y and _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n output file is open and there i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, these commands will produc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command will be aborted leaving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changed. If no output file is open the Y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work unconditionally. If the tex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ty the Y command will work even if an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 (HKY will always work (my motto)). The _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ucceed in bringing one page of tex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ty text buffer but will fail from bri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cessive pages if an output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4  $0004  -- When set TECO will only expand memory on A cm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Y, P or N cmds. Otherwise full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 effect. I think this works. In any case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size is about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8  $0008  -- TECO-8 only. (This is TECO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16  $0010  -- Allow failing searches to preserv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32  $0020  -- Enable immediate escape commands. ?N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64  $0040  -- Only move dot by one on multiple occurrenc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128  $0080  -- Automatic refresh inhibit. ?N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  -- Sets the value of the help level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 is equal to 1 error messages are output i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(?XXX). If n is equal to 2 error messages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form (?XXX    Message). If n is equal to 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utput the same as 2 then the failing command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and including the failing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a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0 (which is the same a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If you set EH to anything else you are on your own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s to work mos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  -- Don't mes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  -- Sets the value of the search verification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 is equal to 0 nothing is typed out after search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is -1 the current line is typed out when a search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a V command is done automatically). If n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 the current line is typed out with a line fe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he position of the pointer to identify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 is between 32 and 126 the current line is type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 corresponding to the value of 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he position of the pointer to identify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ore than one line of type-out is desired, the form m*256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. The n is the same as above. The m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(-1) before and after the found line to view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command). (See the example in the supplied TECO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 flag does not apply to searches execu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rations or macros, lines found inside iterations 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ver ty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0 (but is changed by supplied TECO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If you set ES to anything else you are on your own. (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habit of typing Stext$v$$ if this is not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usion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  -- Sets the type out control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nET -- Resets bits specified by m and sets bits specifi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DEC 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1  $0001  -- Type out in image mode. Setting this bit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of TECO's type out conversions.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to the terminal exactly as the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or ^A command. Specifically, the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characters to caret/charact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$0002  -- Scope mode (i.e. &lt;BS&gt; and ^U erase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4  $0004  -- Read lower case. This is pretty useless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8  $0008  -- Read without echo for ^T commands. This all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read by the ^T command without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echo at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16  $0010  -- Cancel ^O on typeout. Setting this bit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utstanding ^O when the next typ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TECO has canceled the ^O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t th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32  $0020  -- Read with no wait. This enable the ^T comman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e if a character is available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character has been typed ^T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haracter. If no character has been typed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mediately returns a value of -1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inues without waiting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64  $0040  -- Detach flag (?NY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128  $0080  -- When this bit is set: 1) all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supressed; 2) any ^C causes the immediate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on of TECO; 3) any error causes th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O after the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set. (which means if there i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TECO.INI file or anywhere else on startup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ver get off the ground, this gets reset at TE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 (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256  $0100  -- Truncate terminal output (?NY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512  $0200  -- You have scope and we have "WATCH", this i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bit (?NY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1024  $0400  -- Refresh available, this is a read-only bit (?NY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2048  $0800  -- Not used by T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4096  $1000  -- 8/7 bit terminal. If this bit is set then 8 bi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printed as themselves. If reset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d in hex format [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 (but set by supplied TECO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8192  $2000  -- If set accent grave is escape surrogate. (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that key is where GOD intended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(at least on *my* keyboard), to enter an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ve into text when this bit is set use 96I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16384  $4000  -- Not used by T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32768  $8000  -- If this bit is set and a ^C is typed the bit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execution of the current command string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ontinue. This allows a TECO macro to detec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$0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ECO will automatically reset (turn off) the follow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T flag on every error: bit 0 (image output),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 echo on ^T), bit 4 (cancel ^O), bit 5 (no stall on ^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it 15 (^C trap). Also, TECO always turns off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it on error, etc.) every time it reaches prompt (*)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 -- Sets the value of the upper/lower case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  -- Sets the value of the edit verify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verify flag's value is decoded just like the E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before TECO prints its prompting * the EV fla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non-zero the lines to be viewed ar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Z   -- Sets text mode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nEZ -- Resets bits specified by m and sets bits specifi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3         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6          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Clear screen on exit (set to 0 if you defaultly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O output to disappear on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10</w:t>
        <w:tab/>
        <w:t xml:space="preserve">   BW/CO 4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  Change mode to that set by bits 8-10,12 (if this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exit your original mode will be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will clear regardless of the setting of bi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   EGA/VGA (43/50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     Turn off annoying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-15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E D C  B A 9 8  7 6 5 4 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:        0 0 0 0  0 0 0 0  0 0 0 0 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| | | |  | | | |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| | | |  | | | |  +-+-+-+---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| | | |  | +-+-+------------ 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| | | |  +------------------ Clear screen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| +-+-+--------------------- BW/CO 4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  +--------------------------- Change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+------------------------------ EGA/VGA (43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 Turn off error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Black        8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Blue</w:t>
        <w:tab/>
        <w:t xml:space="preserve">      9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Green        10: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Cyan         11: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Red          12: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Magenta      13: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 Brown        14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 LightGray    15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ackground may be set to 0..7 in 1st hex digit whi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et to 0..15 in 0th hex digit. For example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in your TECO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EZ     or    16^R1F EZ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whitespace needed to prevent E being parsed as part of hex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O will start with white let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ACTION 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:    BW40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  CO40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   BW80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   CO80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    Mono    2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  43/50   3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$030F (beep on; CO80;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do not have a TECO.INI file TECO will star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. If you do have a TECO.INI file bu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ting of EZ there will be no screen color 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on entrance and exit from TECO. If you use a TEC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want the default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0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f you want your own colors/mode includ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^R30F EZ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3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 taken when the user types ^C depends on what TEC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 If TECO is executing commands or is waiting for a ^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?XAB error occurs. If TECO is at command level typing ^C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mmand to be canceled and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uble ^C typed at the command level causes an immediate HKEK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^C from within a macro causes termina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and return to the TECO prompt. Execution of a ^C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r a double ^C from anywhere causes immediat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O (effective HKEKEX)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cro can detect a typed ^C and exit graciously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(popping saved Q-registers and restoring flag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this the macro sets bit 15 of the ET flag. When ^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 TECO will automatically turn off bit 15 bu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of the macro. Your macro must period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5 and if it ever goes off exit gracefully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from the TECO manual (ver 2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 [1 -32768#ETET &lt; ... ET; &gt; 32767&amp;ETET ]1 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dy this carefully, your life may depend on 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believe the '32767&amp;etet' is needed in case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for any other reason besides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ch of the above is from the ver 27 PDP-11 TECO User's Gu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fications and modifications by Y. Ob. Ser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