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     Program Editor      V3.10       PEDIT.DOC      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lcome to Program Editor!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, short for Program Editor, is a freeware editor with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ful options, many found exclusively in the "better"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examp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Both, columns and lines can easily be marked, for alt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/or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re's an undo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dentation of source files can very easily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osition marking and jum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of marked blocks, so text documents and E-mai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and very easily made readabl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ert/append another file into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 integrated spelling checker and thesau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Notice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a freeware product.  This means that you can use it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n personal use, or even in your company.  However, just using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ll you are allowed to do.  Nobody is permitt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Sell Pedit, either to make money or to lose money.  I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on "Bulletin Board Services" which charge fo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/for its services.  Examples: COMPUSERVE, PRODIGY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) Make any changes to the program apart from the edito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Distribute PEDIT.EXE without its accompanying files PEDIT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) Do anything else which is not covered in items A, B, or C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the inclusive and exclusive rights of this editor are mine, and st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.  I will preserve the right to make later versions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eware, or to make dedicated (commercial) versions for third par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optimized for use with the 386 CPU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planning to include Pedit in some kind of freeware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otification to me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programming I normally used the MS-DOS Editor.  It's good, an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get to know the cursor movements and the copy/paste keys it's a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ol to creat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, hopping around in sources, and between files, some things be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nuisance.  If you wish to copy a line, you start marking. Bu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isn't on the start of the line, it marks two lines.  Also not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, but the home key refuses to go to the line start, and stop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char, ignoring any spaces before that.  Adding or removing IF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s a lot of work, by inserting or removing spaces.  This should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ece of cake for a professional editor!  Many often used comm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ely use a shortcut key.  In short, there was enough rea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program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, by mixing in some elements of Turbo-C, the Norton Guides, and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old vi, together with some new ideas, this is a more powerful to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provides the look and feel of the MS-DOS Editor, but has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and paste function, an Undo function, a revert function,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les, a much improved file selection, many shortcut keys, allowing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look and feel" changes, and all this at great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key assignments may be displayed by pressing F1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.  The following summary is offered to assist users who ma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Pedit supports many "old fashioned" editor keys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 familiar WordStar control-key sequences (i.e. Ctrl-Q F, Ctrl-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s Copy/Paste keys are also supported.  Finally, most charact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CII values 1..31 can be entered, using Alt +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             -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         - Editor settings. If you don't like how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, spend 2 minutes over here to change both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ayout and behavior. You'll lov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            - Toggle ins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 keys     - Mov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         - Splits a line. (Also known as Carriage Retur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Enter    - Adds an empty line without splitting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O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Enter     - Adds an empty line befor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O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arking, copying, pa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Arrows   - Mark part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            - Delete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Y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Del      - Cu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X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Ins       - Copy marked block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C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Ins      - Pas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P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V         -   the same as above. (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M          - Mark and Copy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M    - Mark current word, then do a Pa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Shift-Y   - Cut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Y          - Yank current line in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K          - Save marked block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W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P       - Print marked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A         - Mark who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!) When running Pedit under Windows (3.1 and up), these keys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Windows clipboard. This way it is possible to copy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in other Window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urce hop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1..9 - Mark a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1..9       - Jump to mar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0          - Jump to previous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G          - Go to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G    - Go to line number while looking a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arch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3       - Search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F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3             - Search text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L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F3        -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Q A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7             - Check (English) sp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C 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C    - Check spelling of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7       - Thesaurus curren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7   - Thesaurus for entir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B          - Find matching { or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ed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D    - Duplica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Y         - Delet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J          - Joi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R    - Remove all trailing spaces from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, / .      - Move line/block {TAB} spaces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&lt; / &gt;      - Move line/block 1 space left /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W          - Word wrap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8       - Sort marke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U          - (Tries to) paste last deletion. Don't abuse th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 alternative copy/paste func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Z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U    - (Tries to) undo the changes on the curren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orks only as long as the cursor isn't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4             - Toggle case of character under cursor. Works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rked lines/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A          - Put an accent on current character, making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eign ch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8   - Insert page 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sc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L          - File Sel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O         -  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2   - Sav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X          - Quit P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Z Alt-Z    - Saves current fil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P         - Toggle file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V          - View last DO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-K R       - Insert file into cur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8         - Pri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9         - Execute batch file PEDBATCH.BAT (See "Calling DOS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F9   - Shell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10        - Start (and stop) recording a macro. (See "Macro key"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10            - Play back mac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-F5       - Show full path name of current edited file,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hift key i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F5         - Show name of previous edited file. Releasing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key will load this file. Pressing F5 again will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Tab        - Same as Alt-F5, but will not work unde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"Macros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ign multiple keystrokes to a single key.  Will act o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, or on a marked block (if a block is marked).  The real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macro is its ability to make changes over a marked block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will alter multiple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/         - Puts '//'    before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/   - Puts '//'  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\         - Puts '/* */' around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\   - Puts '/* */'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=         - Puts ' = ;'  after  line/block.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;         - Puts ';'     before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;   - Puts ';'     after  line/block. (AS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R         - Puts 'rem '  before line/block. (BASIC/DOS batch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~         - Puts '&gt;' 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Shift-~   - Puts '&gt; '    before line/block. (E-m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-[         - Adds two lines with brackets.   (C/C++/Java/JavaScrip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 users frequently find themselves needing to perform a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etitively.  This can be time-consuming and tedious.  Pedit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macro facility to make such tasks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Alt-F10 to start and stop recording the macro, use F10 to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ecorded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and stopping a macro is possible any time.  Not only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in edit mode, but also in the file chooser, in menu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 maximum of 40 keys can be record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want to open a file, using File-Open, (Alt-L), or File-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trl-K-R), you will go to the File Selection menu.  This menu o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features.  These (mostly "hidden") features are explain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You can type the first letter of a filename to make selection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uppercase for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Pressing Ctrl-Del will delete the selected file (after confirm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5 refreshes the current directory. Convenient when changing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s and su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S is a toggle between the file names and file siz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O brings you back to the original dir, the dir that was ther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opped up the File Selec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t-P brings you to a list of previously visited directories and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  Choosing one of these files will re-load this file. 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dirs will bring you back to that directory. 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nient for quickly jumping back and forth betwee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Windows 95, Alt-L will toggle between long and short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drives with the letters of L, O, P, or S, then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e Alt-L, Alt-O, Alt-P, or Alt-S functions because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those drives instead.  In that case, instead of ALT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-SHIFT, such as Alt-Shift-P to select the function Alt-P.  Us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o for L, O and 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stead of just Enter to select, use LShift-RShift-Enter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emely big file which is too big to be loaded in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enable you to enter a file offset where to start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Shift-5 to mark a whol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hen you've marked a column, but you want to change it to a "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-mark", press (keypad) Shift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(keypad) 5 or ESC to un-ma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rk a word, then Copy it.  Now mark a line part over severa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ow Paste, the Copied word is inserted on every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fter you've marked a column, you can start typing a lin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inserted into every line of the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have compiler error messages on the DOS screen, use Alt-V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t them. Also Alt-Shift-G is very convenient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Ok" input can also be answered with Space, Return, or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Yes/No" input can also be answered with Space or Return for "Ye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Esc for "N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ll "Next/Previous/Stop" input can also be answered with Space or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Next", or Esc for "Stop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ord wrap "sees" empty lines, so it's possible to mark and wrap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cuments in one p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la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a line.  Can be combined with the next ti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se Ctrl-M as the first search character to find a str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trl-A, Ctrl-C, Ctrl-V and Ctrl-X can also be used in input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e. the "Find" input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Keep your private telephone numbers or other personal data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ice, and simply use the protect option to encrypt you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name PEDIT.EXE to P.EXE, or just copy it over the DOS EDI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onger you make your password, the more difficult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rack. Pedit defaults to 80 bit encryption, but if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than 10 characters, Pedit will adjust the algorith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go up to 128 bits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Under Windows, Ctrl-C, Ctrl-V and Ctrl-X will use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ipboard. However, Ctrl-Ins, Shift-Ins, and simular key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the internal copy buffer, never the Windows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don't wonder why copying to and from Windows sometimes wor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ti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ccelerate the keyboard response rate, ad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mode con rate=32 delay=1" to your AUTOEXEC.BAT. (On very earl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s this is not support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use EMM386 in your CONFIG.SYS, add the parameter "I=B000-B7FF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give you an extra 32Kb of free memory.  On some compu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will complain that you shouldn't do this, but on other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n'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ditor has many configurable settings, grouped together in an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pop-up menu. Use Alt-F1 to invoke.  Changed settings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exit the editor.  From then on these new settings are use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Pedit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or Style                - Change the general outlook of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alog windows.  Four different styl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chosen. The "Mul" setting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r multibyt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r                  - Gives the possibility to display a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r at the right hand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xt Color                  - Color of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ound Color            - Background color of the edit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Lines               - How many lines the editor will display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25, 28, 43 or 50 lines, or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same lines mode as DOS is currently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olumn Number          - Shows the current column numb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atus line.  No matter what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 to, the current line number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Char Under Cursor      - If enabled, this option shows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 the value of the curren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re the cursor resides.  Value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 ASCII, decimal, and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 insert Mode            - Will show the status of th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n the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UMB                     - Squeezes a few Kb of extra memory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r computer.  On some computer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n't any extra memory to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Size                    - This is the Tab setting while editing,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the Tab key, by Alt-. and by Alt-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Expand Size             - When files are loaded, all Tabs ar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o spaces.  Here you can indicate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op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 0x0D                 - Some files, usually redirected output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trange carriage returns in them. 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m causes unexpected empty lines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 this option will try to norm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se files when loading them. 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s default ON.  If you want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ad Mac files, turn i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 After File Too Large  - When a file is loaded, and it's too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loaded part is discar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editor.  With this option it'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keep what's loaded in the editor.  War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ince nearly all the memory is exhau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you can't edit very much.  It's inten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n option to view (most of) very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riage Return             - Character(s) to be written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ine, when saving your file.  Can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DOS (0x0D0A) to SUN (0x0A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C (0x0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Changed Settings       - When settings are changed Ped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ormally ask for confirmation upon ex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e editor.  Can be changed to "Don't 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just save" or to "Don't save".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mporary chang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Save Changed Margins   - Gives the possibility to s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rgin settings for Printing and Word Wr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Pick List To Disk      - Will let Pedit save all the last vis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iles and directories to disk up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his list will be reloaded and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next Pedit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D : Restore Defaults    - Alt-D will restore the "factory"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g DO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F9 will execute PEDBATCH.BAT.  This gives the possibility to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iler or so from within Pedit.  This batch file must b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ing directory or to be found in the path.  The name (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) and the extension of the current edited file will be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%1 and %2 to th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end of this doc you can find a sampl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-Shift-F9 will shell to DOS.  Should I still tell not to load TSR'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other strange things here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fore one of these two options is executed, the current edited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 When returning to the editor it will be reloaded, s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made in DOS will be effective in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chnically: Pedit tries to find the "COMSPEC=" setting in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locate your COMMAND.COM.  If the setting isn't there, it tries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Remember, after you went to DOS, you can always use Alt-V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DOS scree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nown Bugs/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Without EMS/XMS the copy/paste buffer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"Save Mark" option is limited to 8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abs are expanded to spaces, and stay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n't continue editing after a "Memory Low" warning!  If you really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, it's possible to push Pedit "over the ed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les with strange CR(LF) can create unwanted empty lines. 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0x0D0A, 0x0D, 0x0A &amp; 0x0A0D.  If in trouble, try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Ignore 0x0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pelling checker user dictionary is limited to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Enormously big files cannot be spell checked/thesaured.  Also aft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e editing the spell checker memory could be in use by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n that case, save and reload the current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macro function records all keyboard hits, but not all mouse cli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he LShift-RShift-Enter sequence doesn't work on some comput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se, try the Enter key on the Num 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! Make sure you have the last version of Pedit !!  I already ha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ople reporting bugs or requesting features, which were already ou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.  This because they used an older version of Pedit.  Try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st Pedit in one of the following pla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icial Pedit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spark.net.hk/~p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geocities.com/ResearchTriangle/8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members.tripod.com/~p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download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many of my favourite sites have become awfully slow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ting uploaded files, my advise is to check http://www.shareware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is spreading so fast, most likely it can also be found on a BB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ighborh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a notification when a new version of Pedit gets released,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E-mail to "peditlist@usa.net" with as subject "Subscribe Pedit New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'll be automatically informed about new versions.  This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olely for Pedit update announcements, and maybe once in a whil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sletter.  So, don't worry about unsolicited E-m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get off the list, send an E-mail with subject "UnSubscribe Pedit New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ture Plans/Ad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thing could be baked into Pedit, the sky is the limit.  L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nient and powerful options can be added.  Several idea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have already been implemented, so if you have any sugg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hesitate to mail them.  Who knows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bugs, remarks, suggestions, additions to the spell chec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aurus, credits and credit to pedit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Pedit, a postcard of your home town or country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eciated very much.  I can hear already people saying, "oh no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postcard gimmick", but hey, send me a card, I did all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pecially for YOU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l B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.20, 2/F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 Tai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i Kung, N.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ng K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art from a postcard, I wouldn't mind getting job offers.  Me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wledge, my enthusiasm and all my other software tools will g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ce where the sun s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I acknowledge these people, who bug me for changes, new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options, more, more, more, change this, don't like that, ...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ourse!  Thank you all folks, for pushing me to this end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appreciation goes to Alexandre Pukall, for contributing his P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ipher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nks to David, for sending me my first Pedit-post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s that have "adopted" Pe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DR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runs 204 BATCH files using a moving ba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ftp://ftp.coast.net/coast/msdos/menu/drm301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DavidRoper@USA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        : FREE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  : LDS Scripture Quad (Bible, Book of Mormon, etc.)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t : SITS, P.O. Box 3831, Chula Vista, CA, 91909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or      : jeff.needle@giff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r FreeWare package could be named HERE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 single piece of anything seems to be accompanied by disclai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y this product, you'll have a wonderful time, if you don't, hey,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r fault.  Well it is, but by using our product you agreed to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rights to complain.  If you live there and there, we can't den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right, but then there's a limitation of 1 dollar per life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way, since Pedit isn't made in the USA, I can be short: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it for free, and it runs okay.  Usage however is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thing goes a bit wrong, very wrong or even severely wrong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ck on my door.  Don't worry, thousands of people are using it,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  -  26 Jan 1996  -  PEDIT.EXE  82,39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INF     990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0.99k -  12 Mar 1996  -  PEDIT.EXE  88,27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-official release for a freeware package that wanted to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test version of Pedit, since printing was necessary.  This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re, and bound to be a collector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00  -   4 May 1996  -  PEDIT.EXE  86,850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16,16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itial release.  Many additions on top of the 0.99 vers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d wrap, file printing, an append function, a new layout,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able settings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10  -   1 Aug 1996  -  PEDIT.EXE  93,44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3,77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w small bug fixes.  Some different defaults.  Again many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st important new feature is the spelling checker.  Some oth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block saving, marked block aligning, a string append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ing to DOS, automatic appending of a signature file,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1.20  -   7 Dec 1996  -  PEDIT.EXE  93,75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25,80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IZ     42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gain a few minor bug fixes.  Extra print option.  Much bett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etworked drives.  Change of E-mail &amp; snail mail addres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00  -  21 Mar 1997  -  PEDIT.EXE    72,13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07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1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jor internal restructuring.  Compiler change.  Added ag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options, such as a sort function, a macro key, and quick file p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less useful functions have disappeared.  Apart from EMS, also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w supported.  Further, the F1-help has improved a lot, and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from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2.10  -  21 Jun 1997  -  PEDIT.EXE    76,96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29,65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ENG    83,09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HLP     5,853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413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for 43 and 50 lines mode, param and name change of PEDIT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list will be saved in mem, monochrome screen support, spe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dictionary, easy foreign chars, file password protection,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e in input fields, intelligent formatting too long lin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ing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00  -  21 Oct 1997  -  PEDIT.EXE   292,525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1,84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94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use support, Windows 95 long file names, 28 lines mode, quic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k from the File Menu, save pick list to disk, thesaurus,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500 words to the spell check dictionary, storing all ex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nside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Version 3.10  -  14 Feb 1998  -  PEDIT.EXE   293,939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PEDIT.DOC    32,21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_ID.DIZ     389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ultitasking under Windows, print marked block, even str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password protection (up to 112 bits), new editor style tha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ks proper on multi-byte DOS/Windows versions (Chinese/Japanese/etc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roved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*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Programmers: Sample PEDBATCH.BAT:</w:t>
      </w:r>
    </w:p>
    <w:p>
      <w:pPr>
        <w:pStyle w:val="PreformattedText"/>
        <w:bidi w:val="0"/>
        <w:jc w:val="left"/>
        <w:rPr/>
      </w:pPr>
      <w:r>
        <w:rPr/>
        <w:t>~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ample should give a rough idea how to use the Alt-F9 optio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ively as possible.  I hope it's not too technical for most peop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other hand... this still is the PROGRAM edit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p>
      <w:pPr>
        <w:pStyle w:val="PreformattedText"/>
        <w:bidi w:val="0"/>
        <w:jc w:val="left"/>
        <w:rPr/>
      </w:pPr>
      <w:r>
        <w:rPr/>
        <w:t>@echo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Sample batch file for PEDIT.EXE. It can best be stored in the      !</w:t>
      </w:r>
    </w:p>
    <w:p>
      <w:pPr>
        <w:pStyle w:val="PreformattedText"/>
        <w:bidi w:val="0"/>
        <w:jc w:val="left"/>
        <w:rPr/>
      </w:pPr>
      <w:r>
        <w:rPr/>
        <w:t>rem  !    same directory as the other Pedit files. It MUST have the name   !</w:t>
      </w:r>
    </w:p>
    <w:p>
      <w:pPr>
        <w:pStyle w:val="PreformattedText"/>
        <w:bidi w:val="0"/>
        <w:jc w:val="left"/>
        <w:rPr/>
      </w:pPr>
      <w:r>
        <w:rPr/>
        <w:t>rem  !    "PEDBATCH.BAT".     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(Renamed from "PEDIT.BAT" to "PEDBATCH.BAT", to avoid execution of !</w:t>
      </w:r>
    </w:p>
    <w:p>
      <w:pPr>
        <w:pStyle w:val="PreformattedText"/>
        <w:bidi w:val="0"/>
        <w:jc w:val="left"/>
        <w:rPr/>
      </w:pPr>
      <w:r>
        <w:rPr/>
        <w:t>rem  !    the .BAT file instead of the .EXE)                               !</w:t>
      </w:r>
    </w:p>
    <w:p>
      <w:pPr>
        <w:pStyle w:val="PreformattedText"/>
        <w:bidi w:val="0"/>
        <w:jc w:val="left"/>
        <w:rPr/>
      </w:pPr>
      <w:r>
        <w:rPr/>
        <w:t>rem  !  Param %1 will contain the extension of the currently edited file:  !</w:t>
      </w:r>
    </w:p>
    <w:p>
      <w:pPr>
        <w:pStyle w:val="PreformattedText"/>
        <w:bidi w:val="0"/>
        <w:jc w:val="left"/>
        <w:rPr/>
      </w:pPr>
      <w:r>
        <w:rPr/>
        <w:t>rem  !    i.e. ".BAT" or ".C".  If the file has no extension, %1 will be   !</w:t>
      </w:r>
    </w:p>
    <w:p>
      <w:pPr>
        <w:pStyle w:val="PreformattedText"/>
        <w:bidi w:val="0"/>
        <w:jc w:val="left"/>
        <w:rPr/>
      </w:pPr>
      <w:r>
        <w:rPr/>
        <w:t>rem  !    a period only. (".") 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!  Param %2 will contain the file name without extension, i.e.        !</w:t>
      </w:r>
    </w:p>
    <w:p>
      <w:pPr>
        <w:pStyle w:val="PreformattedText"/>
        <w:bidi w:val="0"/>
        <w:jc w:val="left"/>
        <w:rPr/>
      </w:pPr>
      <w:r>
        <w:rPr/>
        <w:t>rem  !  "CONFIG" or "AUTOEXEC".                  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Prevent accidentally direct calling of this batch file.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X%2==X 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Try to execute a PEDBATCH.BAT in the local directory. Do some      !</w:t>
      </w:r>
    </w:p>
    <w:p>
      <w:pPr>
        <w:pStyle w:val="PreformattedText"/>
        <w:bidi w:val="0"/>
        <w:jc w:val="left"/>
        <w:rPr/>
      </w:pPr>
      <w:r>
        <w:rPr/>
        <w:t>rem  !  checking to prevent an endless loop. With additional PEDBATCH.BAT's!</w:t>
      </w:r>
    </w:p>
    <w:p>
      <w:pPr>
        <w:pStyle w:val="PreformattedText"/>
        <w:bidi w:val="0"/>
        <w:jc w:val="left"/>
        <w:rPr/>
      </w:pPr>
      <w:r>
        <w:rPr/>
        <w:t>rem  !  in different working directories *this* batch file can be smaller  !</w:t>
      </w:r>
    </w:p>
    <w:p>
      <w:pPr>
        <w:pStyle w:val="PreformattedText"/>
        <w:bidi w:val="0"/>
        <w:jc w:val="left"/>
        <w:rPr/>
      </w:pPr>
      <w:r>
        <w:rPr/>
        <w:t>rem  !  and more general. Change drive C: to your primary drive.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exist C:PEDBATCH.BAT  if X%3==X  C:PEDBATCH.BAT %1 %2 ExtraPa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Check whether we can do something useful with the extension.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%1==.BAT goto BatchFile</w:t>
      </w:r>
    </w:p>
    <w:p>
      <w:pPr>
        <w:pStyle w:val="PreformattedText"/>
        <w:bidi w:val="0"/>
        <w:jc w:val="left"/>
        <w:rPr/>
      </w:pPr>
      <w:r>
        <w:rPr/>
        <w:t>if %1==.C   goto CompileC</w:t>
      </w:r>
    </w:p>
    <w:p>
      <w:pPr>
        <w:pStyle w:val="PreformattedText"/>
        <w:bidi w:val="0"/>
        <w:jc w:val="left"/>
        <w:rPr/>
      </w:pPr>
      <w:r>
        <w:rPr/>
        <w:t>if %1==.ASM goto CompileAsm</w:t>
      </w:r>
    </w:p>
    <w:p>
      <w:pPr>
        <w:pStyle w:val="PreformattedText"/>
        <w:bidi w:val="0"/>
        <w:jc w:val="left"/>
        <w:rPr/>
      </w:pPr>
      <w:r>
        <w:rPr/>
        <w:t>if %1==.TXT goto Print</w:t>
      </w:r>
    </w:p>
    <w:p>
      <w:pPr>
        <w:pStyle w:val="PreformattedText"/>
        <w:bidi w:val="0"/>
        <w:jc w:val="left"/>
        <w:rPr/>
      </w:pPr>
      <w:r>
        <w:rPr/>
        <w:t>if %1==.DOC goto 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Unknown file type: give an error message.             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cho Unknown extension for file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  /---------------------------------------------------------------------\</w:t>
      </w:r>
    </w:p>
    <w:p>
      <w:pPr>
        <w:pStyle w:val="PreformattedText"/>
        <w:bidi w:val="0"/>
        <w:jc w:val="left"/>
        <w:rPr/>
      </w:pPr>
      <w:r>
        <w:rPr/>
        <w:t>rem  !  Execution of task which belong to a certain extension.             !</w:t>
      </w:r>
    </w:p>
    <w:p>
      <w:pPr>
        <w:pStyle w:val="PreformattedText"/>
        <w:bidi w:val="0"/>
        <w:jc w:val="left"/>
        <w:rPr/>
      </w:pPr>
      <w:r>
        <w:rPr/>
        <w:t>rem  \---------------------------------------------------------------------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BatchFile</w:t>
      </w:r>
    </w:p>
    <w:p>
      <w:pPr>
        <w:pStyle w:val="PreformattedText"/>
        <w:bidi w:val="0"/>
        <w:jc w:val="left"/>
        <w:rPr/>
      </w:pPr>
      <w:r>
        <w:rPr/>
        <w:t>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C</w:t>
      </w:r>
    </w:p>
    <w:p>
      <w:pPr>
        <w:pStyle w:val="PreformattedText"/>
        <w:bidi w:val="0"/>
        <w:jc w:val="left"/>
        <w:rPr/>
      </w:pPr>
      <w:r>
        <w:rPr/>
        <w:t>bcc -3 -ml %2%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CompileAsm</w:t>
      </w:r>
    </w:p>
    <w:p>
      <w:pPr>
        <w:pStyle w:val="PreformattedText"/>
        <w:bidi w:val="0"/>
        <w:jc w:val="left"/>
        <w:rPr/>
      </w:pPr>
      <w:r>
        <w:rPr/>
        <w:t>make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Print</w:t>
      </w:r>
    </w:p>
    <w:p>
      <w:pPr>
        <w:pStyle w:val="PreformattedText"/>
        <w:bidi w:val="0"/>
        <w:jc w:val="left"/>
        <w:rPr/>
      </w:pPr>
      <w:r>
        <w:rPr/>
        <w:t>copy %2%1 lpt1</w:t>
      </w:r>
    </w:p>
    <w:p>
      <w:pPr>
        <w:pStyle w:val="PreformattedText"/>
        <w:bidi w:val="0"/>
        <w:jc w:val="left"/>
        <w:rPr/>
      </w:pPr>
      <w:r>
        <w:rPr/>
        <w:t>goto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: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--------------------------------- CUT HERE 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