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Crayon B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sion: 4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quirements: EGA or VGA graphics, Microsoft compatible mouse, h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k drive, 512K free memory, one chi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uthor: Philip Kapusta, 406 Monroe Avenue, Falmouth, Va. 22405 US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ration cost: $ 12.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rt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coloring and sketch book, plus math drills, counting tutor,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iz, piano, and Concentration memory game all rolled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e colorful program! Fun and educational. Young children will l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 descrip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rayon Box has a little bit of everything for your little o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rst, it is a coloring and sketch book with over 450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s and patterns that can be used to paint predrawn pictur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 drawings that the child creates.  In addition, Crayon Box tes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child's math, counting, and color identification skills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h feature displays large 1" high numbers and prompts the chi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answers.  10 different skill levels from easy (2+3=?)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fficult (144/12=?). The counting and color ident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eature displays a screen of randomly numbered and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lored marbles.  The child must identify and count the numb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ach group when prompted.  Spiral designs can also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ch can be painted on the screen.  To increase memory skills,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centration style puzzle is available where the child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ly match picture tiles in pairs.  And lastly, for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lder ones, a United States game where the child must poi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rrect state when prompted.  Attractive user interface (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rge colorful point and click buttons) makes Crayon Box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fun to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word about the skill levels found in the math section of Cray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ox.  It would be rather complicated to explain the algorith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hind the skill levels, but let it suffice to say that the hig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vels are INCLUSIVE of the lower levels.  In other words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 repetition of levels 0-8 in level 9, and repetition of leve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-3 in level 4, etc.  If you spend enough time in each level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ould see that there is a difference between level 1 and level 9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find a problem like 182/14 in level 9, but you will nev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e anything harder than 48/6 in level 1.   Since the proble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ed at random, it is possible for the user not to comprehe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during only a short evaluation period with the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receive a printed record of your child's math progress b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arting the program from the DOS prompt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GETNAME PRINTLOG   press [ENTER]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"GETNAME" command line parameter will prompt the child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ir name.  You do not need "GETNAME" for the math printout. 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as added for a school environment where it may be difficult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now what printout belongs to which child.  The "PRINTLOG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rameter will cause Crayon Box to generate a summary log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hild's work in the math portion (+ - x /) of the program. 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inted summary sheet(s) shows correct and incorrect responses fr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chi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urn off music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like to disable the upper half of the "Music"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o that your young one doesn't drive you up the wall with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e-recorded tunes, start Crayon Box in the following mann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NOMUSIC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th problems inpu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large number addition and subtraction problems, keyboar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put is displayed from RIGHT TO LEFT.  For instance, i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 was "100 + 72", the user would first press a "2", follow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"7" followed by a "1" (i.e, 271 then ENTER).  But righ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left is backwards you might point out.  True, but next tim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d an entry into your checkbook note how you add up the number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each column!  Where do you start first?  At the right!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actly!  Well this is how the addition and subtraction problem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xpect keyboard input.  Once you know this, it makes sens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owever, when you are using multiplication and division problems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default input is LEFT to RIGH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prefer to stick with LEFT to RIGHT input for ALL mat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 (add/subtract/multiply/divide), then add the "L2R"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parameter at the DOS prompt (see example below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L2R     press [ENTER]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re than one atte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ne of us are perfect, especially our little ones.  Should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sh to allow your children more than one attempt at a marb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unting or math problem if they answer incorrectly, then us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llowing command line parame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:&gt;CRAYON RETRY=x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 the example above, replace "x" with a number from 2 to 9.  Thi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umber will specify how many times to repeat a problem shoul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r enter an incorrect ans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ion display option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n using division math problems, there are two method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playing the dividend and divisor.  One method is to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below the 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</w:t>
      </w:r>
      <w:r>
        <w:rPr/>
        <w:t>24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� </w:t>
      </w:r>
      <w:r>
        <w:rPr/>
        <w:t>8         DIVISOR BOTTOM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other method is to place the divisor to the left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dend.  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3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</w:t>
      </w:r>
      <w:r>
        <w:rPr/>
        <w:t>____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DIVISOR LEFT     8 )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nce both methods are acceptable in the math world, the progra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both methods.  The question then is, how do you displa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ach type?  The easiest way is keep in mind that the larg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 displayed on the far right side of the screen is divid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o two invisible regions.  When your mouse cursor is ove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pper half of the division button (when you click the button)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 will display the divisor to the left of the dividend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mouse is over the lower half of the division button, then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visor will be place below the divide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would rather not worry about where to press the divis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tton, you can OVERRIDE these invisible regions by using a DO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 override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left of the dividend, type --&gt; CRAYON DIVISOR LEFT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display ALL division problems where the divisor is located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bottom of the dividend, type --&gt; CRAYON DIVISOR BOTTOM at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mand line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usic button - dual func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om the opening screen, you will notice that the top right butt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s musical notes and a piano keyboard.  This button (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licked with the left mouse button) can be used in two ways.  Wh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position your mouse pointer over the MUSICAL NOTES and pr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ouse button, a pre-recorded tune is played.  Once the mu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ops, a large keyboard is displayed.  The keyboard works ju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ike a real piano.  Click one of the ivories, and a correspond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 is played and displa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w, if you would like to skip the pre-recorded tune and jump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traight to the keyboard, go to the top right main menu button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ead of clicking on the upper half containing the musica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es, click instead on the lower half (which display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KEYBOARD icon).  When the lower half of this button is presse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iano keys pop up immediate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icrosoft Windows: Crayon Box will run under Windows 3.1...mos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f the time.  The most often encountered problem with runn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rayon Box in MS Windows is that Windows fails to shar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use with Crayon Box.  The best way to insure that the mous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river is available to Crayon Box from within MS Windows is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oad your mouse PRIOR TO running MS Windows.  This can be do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dding a line to your CONFIG.SYS or AUTOEXEC.BAT file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load your mouse driver when you turn your computer 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tribution: Crayon Box is distributed as shareware software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hareware is a "try before you buy" software marketing concept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ws the user to obtain fully functional copies of programs fo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valuation.  The distribution and copying fee that you may have pai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obtain this disk does not cover the cost of the software contain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n this disk.  Shareware programs such as the one that you are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o try require separate payment to the author if it is found to b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ful product and if it is used beyond a reasonabl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erio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Vendors: Please contact the author/sysop with a SASE or e-mai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essage on The Mustard Seed BBS prior to distribution of Cray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ox IF THE FILE DATE STAMP ON CRAYON.EXE IS OLDER THAN 2 YEARS.  W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want to insure that you have the latest version of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  Thank you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 programs: If you like Crayon Box, you may be interested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rying some of the author's other programs.  Most of our programs a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mily, educational, or Bible related.  For shareware evaluati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pies, you can obtain the latest versions from our 24-hour BB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bulletin board system) if you have a mod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Mustard See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lmouth, 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 phone number: 540-372-968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upports 1200-28.8k baud v.32/v.42/v.34 N-8-1-ANSI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fter logging in, go to the "FILES" area named "PKSOFT" and fee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e to download any of our other shareware produc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blems?: If you have any questions about Crayon Box, and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not yet registered, please enclose a self-addressed stamped envelope t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ure a speedy reply.  Please do NOT send us defective disks unles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obtained CRAYON BOX directly from the author.  At the DOS promp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ype "CHKDSK" and if you find any bad sectors or lost clusters or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llocation errors, contact the SOURCE from which you purchased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disk.  CRAYON BOX was released after extensive testing, and if you ha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y problems, most likely it will be a result of damaged or miss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s during the copying process from your vendor or a pinched flopp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leeve during mailing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CRAYON BOX REGIST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Indicate disk format desired (mark with an "X"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720K low density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5.25" 1.2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3.5"  1.4M high density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Please print your name and address below VERY CLEARLY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Individual's complete name 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Mailing address _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ty ____________________________  State __________  Zip Code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ountry ________________________  Phone 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Make U.S. funds payabl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Philip P. Kapusta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406 Monroe Avenu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Falmouth, Va. 22405 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CRAYON BOX REGISTRATION COST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sic registration (includes 12 pictures)  $12.00    $______ 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Additional pictures at $0.10 each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(maximum of 20 extra pictures)       ____ x $0.1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Virginia residents, add 4.5% sales tax           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Canadian addresses add $1.00 shipping      $ 1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verseas/foreign addresses add $2.00       $ 2.00    $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otal enclosed:                                      $______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 Prices are valid  through December 31, 1997.  Contact  author with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lf-addressed stamped envelope  after this date for the latest pric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** For registrants in Canada, U.K., Australia or Europe, payment can b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ade by International money order payable in U.S.A. dollars, or you ca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y by mailing CASH (your native currency).  If mailing cash, wrap we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or the author will not be held responsible for lost mail.  No coins!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