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HELP-LINE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/Zip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(day)_________________  (night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5.25" floppy ______    3.5" micro-floppy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the software from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describe your computer/print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Bugs / Wish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FORM  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5.1: ----------------------------&gt; $4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: - Crossword Creator program (Englis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rossword Creator Cookbook (tutorial/user manu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ifetime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LU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!     - Choice of Crossword Clipper for DOS  -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ossword Clippe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WCLIP/DOS ______              &lt;---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Creates .PCX graphic fil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 check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WCLIP/WIN ______              &lt;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Creates Windows .BMP graphic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Cut/paste to/from the Windows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!     - Ready-to-use puzzle clues on your favo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s: ANIMALS, MUSIC, SPORT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Crossword Clippers (DOS and Windows) ---------&gt; $1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language support for Crossword Crea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nish ----------------------------------------&gt; $1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nch  ----------------------------------------&gt; $1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ublisher 1.3 (Postscript utility): -----&gt; $25.00    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ngridg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 - Generates Encapsulated Postscript (EPS)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adowing, shading, other special eff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quires Crossword Creator 5.0 or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quires Postscript-compatibl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uns from batch files or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intable documentation provided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eas postage (outside of North America) -------&gt;  $3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pping/Handling, all orders: --------------------&gt;               $5.0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:</w:t>
      </w:r>
    </w:p>
    <w:p>
      <w:pPr>
        <w:pStyle w:val="PreformattedText"/>
        <w:bidi w:val="0"/>
        <w:jc w:val="left"/>
        <w:rPr/>
      </w:pPr>
      <w:r>
        <w:rPr/>
        <w:t>Return the above REGISTRATION CARD and                         ===========</w:t>
      </w:r>
    </w:p>
    <w:p>
      <w:pPr>
        <w:pStyle w:val="PreformattedText"/>
        <w:bidi w:val="0"/>
        <w:jc w:val="left"/>
        <w:rPr/>
      </w:pPr>
      <w:r>
        <w:rPr/>
        <w:t>this ORDER FORM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 HELP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5250 Silver Leaf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ucaipa, CA 923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AYMENT OPTIONS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1. Personal or corporate checks drawn on a U.S. bank are the prefe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of payment.  Purchase Orders are also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C HELP-LINE cannot accept charge card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are registering from a country other than the U.S.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send checks drawn on non-U.S. banks.  Use a cashier's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nternational money order valued in "U.S. DOLLA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HL recognizes that the purchase of an international money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 negotiable instrument may be expensive.  To equal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of foreign registration, you may subtract your bank cha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registration fee.  In other words, don't let your to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ut-of-pocket" costs exceed what a U.S. registrant would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PIN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ll orders are shipped within 1 week after receipt, via First Class</w:t>
      </w:r>
    </w:p>
    <w:p>
      <w:pPr>
        <w:pStyle w:val="PreformattedText"/>
        <w:bidi w:val="0"/>
        <w:jc w:val="left"/>
        <w:rPr/>
      </w:pPr>
      <w:r>
        <w:rPr/>
        <w:t>mail.  Overseas orders are customs-tagged and shipped A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pecial need or an urgent deadline, please call us to make</w:t>
      </w:r>
    </w:p>
    <w:p>
      <w:pPr>
        <w:pStyle w:val="PreformattedText"/>
        <w:bidi w:val="0"/>
        <w:jc w:val="left"/>
        <w:rPr/>
      </w:pPr>
      <w:r>
        <w:rPr/>
        <w:t>arrangements -- we'll be glad to help.  For about $10 additional postage</w:t>
      </w:r>
    </w:p>
    <w:p>
      <w:pPr>
        <w:pStyle w:val="PreformattedText"/>
        <w:bidi w:val="0"/>
        <w:jc w:val="left"/>
        <w:rPr/>
      </w:pPr>
      <w:r>
        <w:rPr/>
        <w:t>we can ship via next-day cou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COUNTS AND SITE LICENSES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C HELP-LINE offers volume discounts and customizable site licenses on</w:t>
      </w:r>
    </w:p>
    <w:p>
      <w:pPr>
        <w:pStyle w:val="PreformattedText"/>
        <w:bidi w:val="0"/>
        <w:jc w:val="left"/>
        <w:rPr/>
      </w:pPr>
      <w:r>
        <w:rPr/>
        <w:t>all of its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10 units, no dis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20 units, 40% dis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units, 7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HL provides 2 master disk sets, 2 bound manuals, 1 loose-leaf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ovide all disk and documentation duplication as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licensed for unlimited use in the work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or students may purchase copies for personal use at 40% disc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fees range from $500-$2000, depending on the number of us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users, $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users, $10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180 users, no extra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s are renewable at 40% of the original contract, whenever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version is rele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