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 1996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compatible database file contains all know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l-free telephone numbers for producers of PC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etc.  Those who find this database useful,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ll receive the complete database with all 25,663 know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and the 75,668 products they produc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oll and toll free numbers, addresses, BBS sup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Fax numbers, if they exist. The registered versio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engine to let you rapidly locate a vendor, a product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ree-text searches across company or produc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TDBS and PCBoard PPE versions are available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put the database and search program on-line.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contains a Windows version (in help file format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nd news articles, plus an ASCII text version for GRE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Competitive CD-ROM products are $1000 or mor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companies we do. They are also pretty st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 Because we are new, and want your business,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Clipper, Clarion, Delphi, Fo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NetWare, Small Business, Spreadsheet, Pascal, Paradox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VBDOS/QB/PDS, and WinNT Utilities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+1(301)924-3594, Fax:+1(301)963-2708. Internet:ems@wd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dn.com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(3)7522326, Spain (1)654-6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