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Hea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ip Deem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Header Creation for Ezycom 1.10g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File Headers for all your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ysop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you Filebase Path into the config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. The headers give the us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 few header programs and found that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uttered with information no user really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 most users just want to look for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creates headers telling them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ZY\FILEBASE\                'The Path to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Assassin BBS           'Your BBS Name (Will Appear on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                    'Top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ab/>
        <w:tab/>
        <w:tab/>
        <w:t>'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ab/>
        <w:tab/>
        <w:tab/>
        <w:t>'Word Color For (CURRENT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File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ab/>
        <w:tab/>
        <w:tab/>
        <w:t>'Seco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(TOTAL FILES I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Total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first (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Color for Kb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ab/>
        <w:tab/>
        <w:tab/>
        <w:t>'Word Color for (K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(LIMIT AVAILABLE FOR DOWNLOAD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second (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Color for Kb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ab/>
        <w:tab/>
        <w:tab/>
        <w:t>'Word Color for Second (K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(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Color for Remaining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ab/>
        <w:tab/>
        <w:tab/>
        <w:t>'Word Color for (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ab/>
        <w:tab/>
        <w:tab/>
        <w:t>'Actual Color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ab/>
        <w:tab/>
        <w:tab/>
        <w:t>'Las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 color configuration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Background of Black and a Foreground of Light Cy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of Blue and a Foreground of Yellow would be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Black                           Black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Blue                            Bl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Green                           Green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Cyan                            Cyan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Red                             Red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Magenta                         Magent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Brown                           Brown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Light Grey                      Light Grey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Black + Blinking                Dark Grey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Blue + Blinking                 Light 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Green + Blinking                Light Gre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Cyan + Blinking                 Light Cyan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Magenta + Blinking              Light Re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Brown + Blinking                Yellow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Light Grey + Blinking           White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s i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:   Kb's Limit Available for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:   Kb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Remai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H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ip Deem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get some use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Assass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6/215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/4 r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/6132/112 E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Assass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59-967-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ourne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