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rying to get Global Wars V2.42 to run under Falken v6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ke sure Com1: is 03f8h, Com2: is 02f8h, Com3: is 03e8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4: is 02e8h in BB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kunzip latest version of global wars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in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t w4l.exe in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closed you will find a war.cfg. This is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rks on my BBS. Notice that FOSSIL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that you use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urn fossil off make sure your IRQ'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lso enclosed you will find war1.cfg and global.cfg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1.cfg (with IRQ turned on for lines 0 and 1 of FALKEN). I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4l.exe this by using global.cfg. In BBSCFG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WAR___ w4l.exe /C /WM glob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you include global.cfg as a parameter to w4l.exe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cutable to load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lete war.bat or rename it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 got it to work using a Falken frame of 208K. It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mall frame. All I can say is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other users are using global wars the console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. This is because global wars does direct BIOS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y global wars from console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ALKEN V6.5 fixes a major problem running GLOBAL WA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have any comments/suggestions please email coach a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LKENET. Or email Bill Bell on Info*Share.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t (410) 964-6400 and ask for c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