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MOOTH TEXT VIEWER v3.0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-28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  : Peter Tamas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toth-pet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viewer for DOS. STV has 100% assembly code, and run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STV is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V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filename] can be any 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,F10 : Exits 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n : Scrolls text up/down at s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p/Dn : Scrolls text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/Dn : Scrolls at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n : Jumps a page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gUp/PgDn : Jumps 8 pages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: Change Wrap/UnWra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: NONE! No searching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8086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waiting any remaks related to this program (new functions, cool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etc.) as well as any other mental or financial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Toth, Peter T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veto u.3. Debrecen H-4033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   toth-pet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:        http:/www.sch.bme.hu/~pet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6-1997 Smooth Text Viewer by Peter Tamas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