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 Registration for Version 5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510-829-2293 and answering Questionaire #3 (VISA/MasterC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 5.37 Regist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each item you want and add each amoun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Version 5               [ ] $249   (TAS,Profit Tester,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nual sent to you       [ ] $  5 for shipping/handling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 8.25%               $_______  (Californ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 ---&gt;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