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2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 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and Modes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. . . . .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in Menu Mode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echniques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.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. .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. . . 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Oriented BBS's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 . . . .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 . . . . . . . . . . . . . . . . . . . . . . . 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K Tseng ET-4000 256 Color    *.* FILES              Auto/Lock/Norm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 640x350  640x400  640x480  80x600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2.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3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4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5.MAC           4 Column, 20 Row Pict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6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7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8.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9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Line                                                     Memory=498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=Tag/UnTag ENTER=Show ESC=Quit F1=Help F2=Slides F3=Info F4=EGA/VGA &lt;-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/F6=+/-Res F7=Lock/Auto/Norm F8=Wait F9=Path AltF9=DIRS F10=ShowPath PgUp PgD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The original program was called vgif, ref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view only GIF files. When the program evolv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int file formats, its name was changed to vpic. See th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in Appendix A for latest additions and bug fixes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How VPIC Operates for an explanation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pic and other viewers, and the advantages and disadvant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n the index page shows the screen you get if you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a directory that has viewable files. The top row tell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card and how much memory vpic thinks you have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vpic if this is not correct), the filespec vpic is using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cx), and is also where the Lock/Auto/Norm and Wait indicato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wn in italics). The second row is the the resolution lin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solution hilited; you can chage resolution with F5/F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ing with the mouse. The next 20 lines are the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viewable files; you can use the cursor keys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select one for viewing. Line 23 is the Dialog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nd prompts appear; at the end of this line is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hat vpic can use for slideshows. Line 24 and 25 lis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commands available from the menu; these can also be left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to activate them. Pressing F1 gives a help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, and these can also be left click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them. There is much more to vpic, but this quick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flavo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- vpic is a very easy to use but powerful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er. It shows pictures in EGA, MCGA, VGA or Super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most of the popular display adapter cards, and uses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nfiguration file to tell vpic which VGA chip your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d what video modes it can do. It has a single file, slide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mode of operation, and will show pictures i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 formats. When a picture is on the screen,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vpic can manipulate the picture, or convert the pictur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. All this in a fast, easy to use program that puts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, and is rated by users as the top in it's clas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32K and 16.5M color modes using the Sierra or ATT DAC'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16 thru 32 bit Targa's only, and conversion ar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- This is the default mode when you just enter vpi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It lists all viewable files in a 4 colum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controls to allow you to show pictures the wa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m, including a slide mode. See Menu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- This mode has advanced features which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ive for application programs which don't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i-res graphics, such as data bases. You can shell to vp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and the /r option to display a picture and retur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, without waiting for user input 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ssage. If you want user input,  call a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pic /r %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it 100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- This mode uses a plain text command file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wi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ay specs if desired. This is particularly useful to showc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ne at trade shows, or to put on a self running dem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DOS 3.0 up to run from anywhere. You must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graphics board using CVPIC or CONFIG; vpic comes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eng ET-4000 SuperVGA board with 1M memory). The WHICHVG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identify your VGA chip and the amount of display mem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 - Presently, vpic has SuperVGA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TI New and old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eadland - New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CR - used in newer Boc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aradise - 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mus - Used on Galaxy S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QVision - Compaq's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altek - used in Realte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3 GUI Accelerator - Doesn't use VESA info since not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ideo 7 - 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estern Digital - Recent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Zy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 implements the VESA standard (thru BIOS or a TSR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-detected and used regardless of the configuration;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 to VESA is you can't scroll down quite as far. The /v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 makes vpic ignore the VESA info your display card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configurat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 -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view and convert to the following file formats [conver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in brackets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is mainly animation and text handling enhancements.  [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], [I interlaced], [M mirrored], [U upside down], [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d CCW 90 deg], [&gt; 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RIX won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his compression algorithm, so compressed file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Use ColoRIX's RIXLATE to uncompress SCx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pressed or uncompress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s Targa files that are compressed (e op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). Now supports the Sierra DAC in 15 bit color and ATT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4 bit color, but file conversion options don't wor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Viewpoint PIC files with a fixed palette (usually 1024x768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andles up to 20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rting letter (or number) of filename jumps to fil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marked files singly (ENTER or left mouse button) or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(F2) in the order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3] gives file size, colors, and o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8] Makes multi-image GIF's pause for a keypress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scans current drive, gives a directory tre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L prompts for new fixed margins.  Entering 'a' makes that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T (tag) 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X prompts if you want to delet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Z toggles the name display while decoding on/off. Defaul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/z passed on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text color setable in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All the above functions are now controll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lick on the resolution bar, bottom 2 lines of quick hel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For the menu screen, the left button is the same a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is the same as the spacebar. While decoding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borts; while viewing, the left button returns to the menu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t functions must still be done by keyboard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(F1). The Alt_F9 (directory tree) can be done by mo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ives the board type along with the number of colors (16 or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Gives the resolutions available with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2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 25 Quick help on commands and mou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- The following commands (shown in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y time the pictur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/ or ? or clicking the right mouse button gives a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mand can be clicked with the left mouse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n be pressed to activate the command (except for 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] animates a picture by rotating the palette; very plea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animation, ENTER stops it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Up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B] converts a 256 color picture to 64 gray shades. 25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] prompts for another filename and x,y margins; gives pi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Works best when vpic invoked with /m, /x, and /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or with Lock (F7) and Alt_L to set the marg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C, D, G, I, M, P, R, T, U, W, Z, &lt;, &gt;] are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; see 'FILETYPES VIEWED' above. The picture is conv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ors you are viewing it in, thus allowing 256 &lt;-&gt;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] momentarily displays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marked (tagged) f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shows next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ENTER] shows previous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breaks the loop and returns to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-F10] are adjustments for red, green, blue, contr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hich decrease/increase in pairs; ie F1 decreases red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red. [Alt F10] restores the original palette (exce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is larger than the screen the Up/Dn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scroll the picture vertically on the screen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f you have enough video memory and your display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video memory not being displayed (Video 7 won't).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- The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 [/a /b /d /e /h /l /mN /0 /r /v /w /xN /yN /z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default path is the current drive and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5LBM, MAC, PIC, PCX, S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b option causes vpic to beep after displaying a file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d option saves files to the directory vpic was started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he same directory you're viewing. Good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h option allows the viewing of hidden files; great for R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l option tells vpic not to set the video mode. Th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picture to a picture already on screen. Works best with /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mN locks the video resolution to mode N; N is determ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r the configuration file. The 256 color modes are 1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16 color modes are 11-20. 320x200x256 is mode 1,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o option tells vpic not to check for EGA/VGA on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onfiguration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p option stops vpic from swapping GIF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. Good for saving to PCX files for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r option immediately returns control to a calling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80) if required. vpic returns an integer, and if negativ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Can't find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Not a valid picture file fo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File read or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Not enough memory f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An image in a GIF file is larger tha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Operation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w option wait for a keypress after each image in a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xN option gives a N pixel left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orizont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yN option gives a N pixel top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vertic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z option inhibits printing the filename of each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? option gives a help screen of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@filename option uses the commands in file filename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. The default filename extension is 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filespec is a filename, the single file will be show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GIF for pictu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ath\filespec is a directory, a menu of all viewabl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will appear. Otherwise all files meet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For example, [vpic d:\pics\*.pcx] would giv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CX files in the PICS directory of drive D, while [vpic d:\pic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give a menu of all viewable files in the PICS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single file mode, where all other work in menu or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filename[.ext] shows the single fil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is the current directory, and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[filespec] will give a menu of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th meeting filespec (may contain wildcards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filespec i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able files; just entering vpic will give a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s in the current directory. If Path contains . or .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ust be given (may contain wildcards). Thus ..\*.*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menu of all viewable files in the paren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b causes vpic to beep after a file has been fully 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when the viewing options are available. Doesn'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 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e starts vpic in 16 color (EGA) mode; default is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h allows vpic to find and display hidden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hose R or X rated files you don't want to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r filename[.ext] shows the filename picture and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(or a calling application program) with the picture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t is not necessary to change the video mo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each file, but it is up to the calling program to re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 3) after all viewing is done. The /a, /e, /l, /m, /x,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v gives a menu of the files in the current directory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ok for VESA info from the display card. This is us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info is incorrect or doesn't support all the modes the c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? gives a help screen for mode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vpic /m3 /x0 /y0 /r file1 displays file1 in mode 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Then, vpic /r /l file2 /x320 /y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file2 starting at column 320 and row 200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1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a slide show from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, but vpic allows you to set a different 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for the pictures. The commands are plac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 delay (viewing time) spec of the form 'd n' (space required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path for all the picture files in the form 'p path' (space req'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is the number of vertical retraces between animation ste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8 (if no number follows the 'a'). The mode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automatic (whatever fits). vpic understand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emicolon, blank or comment lines, and extra spa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slide file contents are understood by vpic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1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:\pics  ;The directory for the picture files is c:\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des, and modes 11 thru 20 are EGA (16 color) mode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s only have a few of each type. The Orchid Designer ha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s and 4 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2. 640x350x256    11. 640x350x16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4. 800x600x256    13. 800x600x16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the others in the default modes (whatever fit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[up], [down], [right], and [left] arrow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enu of files. [PgDn/PgUp] goto next/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goes to next file starting with this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rea in the lower right corner allow the mous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the [SPACEBAR or the right mouse button] marks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 or the left mouse button] will display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order they were marked. If no files were mar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r the left mouse button displays the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1] will bring up the help/menu screen; Enter or 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Clicking the left mouse butt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it, and clicking the right mouse butto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2] will do a slide show of marked files until [ES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3] will display the file size, colors, and file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4] will toggle between 256 (VGA) and 16 colo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Left clicking the mouse on the board name also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GA/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5/F6] will decrease/increase the default re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ing. In VGA, the default resolution for 320x200 pic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unless 'lock' [F7] is invoked. Left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ets that resolution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7] goes to LOCK, which forces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) no matter what the file size. Pressing F7 again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which automatically selects a resolution which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icture. Pressing F7 again goes back to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left click the mouse on Lock, Auto, Norm, on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to set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8] toggles the wait mode, where vpic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a new path\filespec, and display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new path meeting the file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gives a directory tree of the current driv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DOS drives are listed on the 2nd line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 or by pressing the drive let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a drive is selected, vpic scans the driv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and saves this info in a file called $$DRIVEx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s the drive letter) in the same directory where vpic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imes, the drive data is retrieved from thi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not scanned. If you added or removed directo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robably rescan the drive by pressing Alt_S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it says Alt S on the directory tre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ork the same as in the normal file window, and a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Enter or clicking on it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rectory tree is folded into 4 columns, and the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 directory is shown by the lines preceding th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nd &lt;- -&gt; move the display by clicking thes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R] prompts for a new filename to renam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T] tags (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U] untags (un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e file at the cursor.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trl-Break] or [Ctrl-C] will get you directly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. The amount of far memory available is also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. The menu title is the search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one lin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have suffici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GA boards do not support writing to non-display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olling pics larger than the screen, so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se boards. Straight VGA boards can't sc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mode because the picture takes up all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no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double size image (which may be scrollable) and pressing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normal size again. For VGA, the pic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ly in the horizontal direction; this will unsquas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400 pics so the aspect ratio is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or clicking the right mouse button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screen of commands available while viewing.  Left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command or pressing the command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except for F1-F10). Right clicking the mouse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Esc removes the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00 or more colors. All the following conversion options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name is present, and prompt for a new name if it i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on the current drive and directory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hit [Ctrl-C] to escape immediately to DOS; this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 using the -d command line option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is saved to the default directory, which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ran vpic from. I put vpic in my UTIL directory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ATH set to include UTIL, so I can run vpic from any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ly. This is especially effective on fractals, wher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end to be the same color. Pressing [SPACEBAR] will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, and pressing [ENTER] will stop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ode. Thus, by waiting for an especially nic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[ENTER], the pattern can be written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save commands. Pressing [ESC]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rate of palette rotation can be increased/decrea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arrows 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 resulting image can be saved with the gray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in VGA. The original palette cannot be restored with [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] after [B], but you can always redisplay the picture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for a normal or enhanced DP II file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uncompress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oes noth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icture. It also prompts for x and y offsets (in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may not be exactly correct since the new picture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atch to the palette of the original picture, and som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ssing. This feature is handy for building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; ie, four 320x200 pics on a 640x400 screen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'locked' using F7 or /m on the command line. Specif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, or use the A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menu; the filename display is suppre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option on the command line. Alternately, you can have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cture as the first picture, then overlay the others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picture can then be saved in any of th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supports. You can also specify the /mN resolution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lock the video mode to the desired composit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hanged once you are in the menu. Later pictur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ictures palette (if all are 256 color), so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the first picture with the widest range of palette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best rendition of the other pictures.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vpic for this mode is `vpic /x0 /y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 is for non-interlaced, and [I] is for interlaced, [M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 image, [U] is for upside down (inverted), [&lt;] is rotat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degrees 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PIC, and for EGA it prompts for a PC Paint or P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make a Targa 16 or 24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TGA. vpic defaults to Targa 16, and prompts f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BMP and it prompts for a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(PC Paintbrush) fi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m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using (EGA or VGA). The VGA palette will b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ersions of PC Paintbrush which save a VGA palet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menu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 ENTER] will show the previous marked file (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Reverses the current palette; interesting effec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and you can always start ov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If you hav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defaul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a new filen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the Sharp, Howtec 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) and at the resolution you have selected.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 which differentiates between VGA and EGA mo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using the appropriate rules. This makes EGA &lt;-&gt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be don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ll formats, the method of viewing is to decode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line at 1 byte/pixel, then copy this line to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ode you are using. This is a compromise for most fil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y are geared to EGA or VGA, and display time suff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ode much simpler. Besides, the other forma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allow easy conversion to GIF, which is the preferr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since it gives the smallest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(except with the Sierra DAC) uses a fixed palet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the decoding, so the picture does not have goo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tion. It is mainly there to verify that an image is present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gasus Imaging Corp's SHOWTGA to make a Targa 8 with excell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tion, and then convert this to GIF using vp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programs,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ant to compete with the paint programs, and in general if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something well (such as resize a picture to fi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t out a portion of the picture), vpic will not attempt to do it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if you think of a feature which would enhance v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TI VGA Wonder 1024x768x16 mode and all the S3 1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pixels/byte, unlike any other VGA or EGA mode. It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viewing and conversions, but will not view or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int files, ColoRIX EGA files, or Pictor EGA files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have a board with the Trident TVGA 8900 VGA chip,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ODE before running vpic, or run MAMODE 64 if you were in a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will write me with the details of how to set the variou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o bank switch the display memory. Of course, if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vpic I will give the problem more consideration. Use of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ndatory, since I can't tell if the new routines work unles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come by,  and is needed if vpic is to support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boards. A VGA board needs to bank switch for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only a 64K window in the PC address space f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from A000 to AFFF), and extended modes require more than 6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640x480x256 requires 307200 bytes of memory, or about 4.7 '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4K'. Bank switching is a means of mapping the (A000 to A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ddress space into 64K chunks of actual display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bank switching is determined by the VGA chip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run vpic with a particular set of options, 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a directory NOT in your path, and make a batch file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th which calls vpic with the o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vpicdir\vpic /options %1 %2 %3 %4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:\vpicdir is the drive and directory where vpic resi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..%6 pass other options to vp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onversions (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vpic in auto mode (/a or F7) and mark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, the first picture is displayed when you press Ente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on the screen, you press the desired conversion comman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pic is done with the conversion, you just press Enter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icture, and so on. With this technique, you can mix file 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The other technique is to decode to CPU (normal)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picture (or a portion of it) to screen memory. Both 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CPU memory firs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the maximum displ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have sufficient memory for large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any TSR's in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 in display memory to make the new file. Thus,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get in a new file format, in whatever mode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6 or 16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y picture data beyond the right edge of the screen is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For this reason, you can't scroll left and right.  vp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code to display memory beyond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runs out of memory, set by BANKS in the configuration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wraps memory beyond the bottom of the screen back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like the Video 7 cards, then vpic doesn't deco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1 byte/pixel), a rectangular area equal to the screen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display memory, which allows you to scroll around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refuse to display the picture. There is also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- VPIC is not free software. If you paid a "public domain"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, you paid for the copy and mailing service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the program itself. Nothing ever gets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such a sale. You may evaluate vpic for 10 days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, you should register your copy.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es for registering vpic.  You get free technical suppor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quite valuable at times), you can get updates from me (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 of good GIFs) for $5 ($10 foreign) to cover shipping and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llow me to stay in business and improve the program. vpic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volving since 1987, and new features and/or video card sup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l the time. I have tried to make it as versatile and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ile still retaining the ease of use and intuiti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or modified in any way except by the author.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, documentation, and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for a ten day free trial period. Regardless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obtained, it is requested that all users comp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censing/registration provisions if they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$25 per copy for individual users. Users can feel free to us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thing. I need your name and address for my record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all updates at no cost (except shipping and handl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provided the registration fee has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order the latest version along with your registra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te License: $125 per 10 copies if used or distributed by yo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your product. All users would be registered col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your name, but can fell free to use vpic for anything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technical support would be thru you (since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individual users) and would be distribut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(Only one disk provided, you keep track of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to 1000 up: $12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up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el free to use vpic for anyth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echnical support from me, and pass it on to y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me with a list of the user names and addresse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onor 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. $1.50/copy royalty if used as part of a DEMO; a demo is no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$3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the demo/product should be a registered use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disk uses vpic for other purposes (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or product) he should register. You should 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agreement with me, and make payments annual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yearly usage, and then correct it from year to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upply to me a written statement listing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 US Postal Money Order, Travelers Checks, or cas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s here charge up to $60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OC files), support programs (CVPIC, CONF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), and configuration (.CFG) files. Archived form is OK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ment, since it minimizes disk space, if you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 on each machine. The registration and license poli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gistered vpic. If you are already registered for VGIF or ZS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 you may upgrade to vpic for an additional $15.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$10. Since vpic is updated regularly, I do not send notic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ts around quickly to most graphics oriented BBS's, and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puserve in Data Library 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a vpic update from me, please send $5 ($10 outside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ada) for materials, postage, and handling. As a bonus I will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disk with good pictures. Please specify 1.2Meg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1.44M 3.5" disk, and EGA, VGA, or SuperVGA (640x480x256 etc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know what pictures to send. I have some 1024x768x256 pictur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re about 500K in size and eats up a sizeable portion of a disk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disks of pictures, please add $5/disk (3 disks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quite a few 640x480x256 pictures (mostly by Boris Vallejo)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isk full of 320x200x256 pictures and 1 disk of EGA pictur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use of this product. In no event will I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including lost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or any 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- 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;  Modems: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628-2546,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34 Order:503-697-7700,Modems:(1200/2400) 503-697-5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's Warehouse BBS, Jacksonville, Florida (904) 260-9283                                            APPENDIX A - REVISION HIS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                              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lide mode now ignores the end of file mark in slide fil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s to menu mode if [S] pressed-shows mark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etter error checking to GIF file decoding. Notifies if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reatly improved color reproduction for 'problem' pictur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typic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of frequency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L] and [S] commands while viewing a picture. These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L] and [S] prefix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spe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the spec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dir/file spec from command line. Now accepts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so pics larger than 320x200 are shown in 640x480 VGA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crease/decrease resolution command while viewing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slide sh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is was a beta test version which got out. It had lots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GIFs with MAC headers (1st 128 bytes are not GIF standard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display in /@ slide mode and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rident chip set support (for Maxxon and Logix VGA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ictor/PC Paint PIC, Dr. Halo CUT, Deluxe Paint LBM, an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lists &amp; displays Electronic Arts IFF files (same as LB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header interpre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b command line option to beep after a picture is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F command while viewing a picture to momentari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for files which don't follow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of 'don't overrun lines'. Added TGA expand option [E]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routines so they save the pictures siz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ile types (where applicable) to the info command [F3]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prevented working with DOS 4.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&amp;T, as well as the previous C_T, which VPIC will ac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lexibility to slide mode. Always decodes to memory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89a features including transparent color, vari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, user input, variable delay, and display o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`whichvga' program to try to identify your VGA ch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icrosoft Windows 3.0 Bitmap BMP file viewing/sa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ormat. Sometimes uncompressed i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VGA chip designators, added VGA chips; see CONFIG.DOC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x and y offset, and inhibit filename display, fr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verlaying of pictures onto display using the 'F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 pages of comment storage for GIF89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v command line option to ignore VESA info and us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You can't change a single byte in VPIC or it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since it does a checksum on itself. They used a batch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sneaky thing, and had the virus assemble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VPIC. It was not detected by Central Point Virus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n't an EXE or COM file, but was detected b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o sent me a letter with the name and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 uploaded it. The FBI is currently investiga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MP viewing and conversion so Windows will read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VPIC (compressed too), and VPIC will view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. Change RLE extension to BMP for view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al means of telling VPIC in the configuration fi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work with new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comes up with mouse cursor out of the way in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l option for putting another picture on the scre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numerous minor bugs in ver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3 VGA chip (Orchid Fahrenheight 1280, Genoa Windows V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a 03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bug in /m command and upd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16 color Windows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file marking bug where spacebar was ignored afte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b 04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marked file viewing when saving or delete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the mode for marked file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DPII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c 04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VESA module for boards with dual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handle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ternal character table for boards which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uilt into Video BIOS (S3 in extended modes, 8514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n annoying bug when you pressed ESC to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iewing in mode 55h (1024x76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d 06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CR (NCR.CFG) and REALTEK (REALTEK.CFG)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uncompressed BMP viewing and conversion for od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iminated palette colors swapping for text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color (65 million colors) for Genoa 7900 (GENO7900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amond Speedstar 24 (DIAMON24.CFG), and possibly oth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32K color modes don't support file conversion or help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mainly there as a convenienc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9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Beta test version I sent to someone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not to upload it anywhere. Oh well, so much for reques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uggy, and you should get ve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  06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8514A support. Added 8514A and ATIULTRA config files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XGA, and you may be able to add the 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info to remove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slides to always decode to screen; mai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32K and 16M colo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T and Alt U to menu; Alt T (tag) marks all files, an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ntag) unmarks all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a 07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VESA bank switching which cau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top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8514A (and ATI Ultra) where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hole picture in 1024x768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b 07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8 bit Targa 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puts the 'bad code' message for corrupted GIFs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es the picture on the screen, and goes in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allows you to save at least a portion of a ba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c 08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ath specifier to slide command file. This is useful fo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D ROM or other unmodifia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R in the menu to rename a file. It prompts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uses the old extension if you don't give i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command line option to save files to the directory VPI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. The default is the now the directory you'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aving CD ROM pictures, that you can't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d 08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parated /x and /y command line parameters so you can spec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built in help so 'vpic /?' gives help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F1 gives help from menu, and / or ? gives help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  09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ESA bank switch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text sensitive help (command line, menu, 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er for 24 bit cards and top-down Targa'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er and conversion-added pad bytes when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Limited S3 320x200x256 to 1 screen; scrolling not supported by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lanked screen between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mpaq Qvision support-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a 10-2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Qvisio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o option; Doesn't check for EGA/VGA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p option; Doesn't swap background for GIF's. Goo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PCX and going to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option; Saves to current dir instead of the viewin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 command to slide files to specify the path for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ped file limit to 2000 for the menu. Good for large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b 11-1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mus 2000 Graphics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stay marked when you press Esc from either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 or manual viewing with Enter; they can be unmarked by Alt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You can now go to the previous file with Alt_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file viewing with Enter, the viewing continue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and you press Esc to qui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c 12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rey conversion to give better representation of sha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d 12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cumos SVGA chip, used on co-processor boards.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o medium memory model to accommodate more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have caused a few bugs which I haven't found ye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help screens also serve a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ast file viewing in command file slideshows when QUI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L to menu to set top and left picture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 1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irectory tree when you press Alt F9. Scans curren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directories, and presents them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Z to menu to toggle filename viewing whil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raphics cursor similar to Window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ce Increase: Since 90% of the VPIC registrations wan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$20), and to cover the nifty new features I plan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price for VPIC was raised to $2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for updates to the latest version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 is the same at $5 inside the USA and Canada, and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, and includes about 1M of good GIF pictur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upgrade from a version prior to 6.0, and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me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a  1-17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uper 16 color palette selection for viewing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not dithered, but look better than some dithered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b  1-3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ESA ver 1.2 checking, so it recognizes hi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M to menu to tell you what modes are curren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C to menu to set the hi-color mode (8, 15, 16, or 24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t S (from the keyboard) to rescan a drive after Al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Abort, Retry, Fail' problem when you have additional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bove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c  2-09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rives in directory tree so they can go from A to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d  3-0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ic VESA configuration file, which you may modify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new board (which VPIC doesn't support directly) running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the manufacturer to get some of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e  3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visions for more than 1 M vide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altek card with Sierra DAC (RELTEKHI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