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VERSION 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SUGGESTIONS,CRITI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MIGHT WANT TO SA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, YOU MAY REACH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RIK-TAM@SATURN.DSV.SU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HUMAN SOFTWARE BRTV.42 161 39 BR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US NOW YOUR OPI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MANUAL WILL BE RELEASED WITH THE NON-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DOCUMENT IS REWRITT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D ALL OF THE TIME CONTACT U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BEFORE YOU START.  .  .  .  .  .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What do I need?.  .  .  .  .  .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at is 3dedit?.  .  .  .  .  .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D-GRAPHICS A SHORT INTRODUCTION  .   .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What is an object made of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oints    .  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Polygons  .   .   .   .   .   .   . 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Hidden faces  .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Depth Sortint .   .   .   .  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What do I read to learn more? .   . 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VIEWING THE BOAT A SMALL INTRODUCTION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Starting 3dedit and loading the boat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The screen    .  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The buttons   .  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Moving the boat   .   .   .   .   . 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Rotating the boat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Leaving 3DEDIT 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CREATING A BOX-A QUICK START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Starting 3dedit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Show points   .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The first point   .   .   .   .   . 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Moving the point  .   .  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Creating a new point  .  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To change an AS to another point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To create a polygon   .  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Changing the view .   .   .   .   .  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The backside of the box   .   .   .  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Creating the rest of the cube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CREATING AN OBJECT 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Creating points  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Moving points .  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electing points 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Destroying points .   .   .   .   . 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Viewing all points 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Creating a polygon 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Selecting a color .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Selecting a shape .   .   .   .   . 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No backface - Clockwise order .   . 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Back-face polygons    .   .   .   . 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Destroying a polygon  .   .   .   . 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THE PANEL AND THE BUTTONS .   .   . 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LEGAL STUFF   .   .   .   .   .   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FORE YOU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I NE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100% IBM-compatiable PC with a 286 proces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with VGA-card and a mouse.  Note that the VGA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truly register compatible with the orginal VGA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3DED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is an application designed to make 3ddesign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.  3dedit uses polygon-based graphics,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ach object is made of colorfilled polygons. 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n it in flight simulators etc.  3dedit is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lyworld package, which is a C-library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, made to make true 3d-graphics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programmer.  A Turbo Pascal version may appea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creates and saves objects in a format that G3DLIB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Create your own F15, Driving gam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GRAPHICS A SHORT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ome knowledge about 3d-graphics, you might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.  3D graphics is in short, to manipulate a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3dimensional object, or group of objects, and vie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2dimensional screen.  At least, thats whats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ed with.  In this context we will call an mode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object just 'OBJE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N OBJECT M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in 3dedit is defined by points and polygon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 is defined by a number of points in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asier than it sounds, you just have to look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flight simulator to know what I mean. 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box is defined by its eigth corners(the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s six sides(the polyg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 is located in the 3dspace by its coordinat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axis, X-Y-Z.  The Z-axis is the axis thats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to' the screen.  In 3dedit, you never have to be conc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ctual coordinates of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lygons are defined by points.  In 3dedit you u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polyons, triangles and quadron(with 4 corners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e of an object can be made up of many poly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view an 3demonsional object, all faces ar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at the same time.  If you take an box, you can a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ree faces of it at one time.  This is quit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3d-graphics, because the computer has to know w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 face or not.  3dedit uses a techinque called back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ling to evaluate which polygons to show and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.  To let 3dedit know this, certain steps mus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n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H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olygons in an object often overlap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object is displayed, the polygons have to b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according to the distance from the viewer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rawn.  After that, they are drawn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beginning with the ones that's most f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 This is called the painters algoritm.  Th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you must choose a point to use as the basi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.  In 3d3dit you have 3 different sort-mod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decide which to use for each polygon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 bit complicated but trying the differen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you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 I LEARN MO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introduction certainly didn't make you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-graphics.  But hopefully, it'll make it easi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.  If you want to learn more about 3d-graphic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veral sources. 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brash articles in Doctor Dobbs Journal 9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raphics by Hearn&amp;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IEWING THE BOAT A VERY SMALL INTRODU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you going, lets start with just loading and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.  The object is named boat.3d and a file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should be included in the same directory as 3dedi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3dedit, and load the boat.3d file, type 3d boat.3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en should go black for some seconds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see the boat at the middle a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t is viewed from what the program thinks is th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.  Actually it is the right side of the boa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t was designed from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divided in two parts.  At the top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, and it's here were you can see the obj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urrently working on.  This part of the screen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VIEW-SPACE'.  Below it you can se what we have cho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e 'PANEL'.  THE BUTTONS As you can se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with buttons.  You press a button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cursor to it and pressing the mousebutton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are only activated by press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, but some also use the right mouse-button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ose buttons, different actions are made by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s.  For an example, the move-buttons us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s.  If you press the x-move-button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-button, the object are moved at the right, view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ont, and if you press the right one, the objec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lets move the boat on the screen.  First of a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make sure that the move-object-mode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ontrolled by a button at the left of th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rom the Z-buttons.  When you start, thi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rked with an wire-frame box.  This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move-object-mode is enabled.  Try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Now the move-object-mode is disabled and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just be marked with a dot.  Now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The move-object-mode is enabled and the ob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 moved.  Now you should use the move-butt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object.  Thoose are located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, with X,Y or Z below it.  By using the button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 the object is moved along the X-axis, using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, the object is moved along the Y-axis etc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move-button X with the left mouse-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t moves to the right.  Use the right and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Use the move-button Z, and it moves away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round with it for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NG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is time to rotate the object. 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-buttons, you find the rotate-buttons.  With the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 your object.  Try pressing the rotate-button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boat rotate around the Y-axis.  Try the oth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y to leave 3DEDIT, you just press ES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hould fade to black and yous should be b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-prompt or whereever you started 3ded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ING A BOX-A QUICK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you going, we begin with a step-by-step less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art of creating a simple box and to manipulat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follow this simple quid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earned the basic functions of 3dedit at the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s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3dedit byt typing '3d box.3d'.  Box.3d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give the file where the object will be saved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dy.  When the program starts, you will tha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of the screen is black and the part below is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uttons and stuff.  The upper part is wher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will be seen, that part we call the 3d-spa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screen that is grey, with buttons, etc, w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nel.  Now if you move your mouse, you will 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hanges when passes over the different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howpoints button.  Thats is the thi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bove the CREATE-button.  The point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have changed color from red to gree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turns off/on the showpoints mode.  When enabl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object are shown, blinking white.  This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down a bit but make the editing of the objec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iddle of the 3dspace you can see some dots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ctually, it is numbers but at the momen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ver each other.  This brings us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.  Active spots(AS) are four different point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 manipulate the points in your object.  At th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numbers 1-4 with a red lamp und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When a lamp is green thats meas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AS is activated.  That mean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e move buttons and the create button. 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undet '1' at the panel to activate AS 1. The 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urn green.  AS 1 is now activated.  Now cli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 on the 'move-along-x' butt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left side on the panel, and is marked with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gt;. The point on the 3dspace should move lef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will move the poin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 about two inches to the left.  Now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ve-along-y'button which is right of the 'move-x'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point up about two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on the 'CREATE'-button.  Move the new poin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our inches.  Note that it is only AS 1 tha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the rest of the AS stays with the old point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AS 4. Press Create and press the x-move-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.  Note that you now have created to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one for every activated AS.  Move the new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y 1 and 4 to the left until they make the corn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ctangle together with the ol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AS TO ANOTHER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e have four points in 3dspace.  But only 3 of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y an AS.  To move AS 3 to the empty point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just a blinking pixel, activate AS 3. The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non-marked point at the 3dspace.  Now AS 3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oved to that point and the numbers 1-4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ing a rectangle in clockwi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have four points, we could create a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you must first change the create-mod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ou click with the left mousebutton on icon mo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bove the create-button.  This should now chang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a triangle.  Click on it again and it chang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.  Now you must choose which color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.  Between the panel and the 3dspace you can 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different colors.  Click at one of the col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choosen that color to work with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, only a part of all the colors availab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reen.  To see more colors, you click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rrows at the leftside or the right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you have choosen the color you wan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, you can now click on the create button. 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w be visible in all its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ight of the panel you can see th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-buttons.  They're named as X-Y 1, X-Y 1, Y-Z 1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ese buttons you change the way you loo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 With X-Y 1 you watch you object from the fr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Y 2 you watch it from the back, Y-Z 1 from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At the bottom you find the free button. 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you change to free-view, which means that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rotated to any choosen view.  The other view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rotation.  You should avoid to rotat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ose views, as it can lead to some problems. 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ew to Y-Z 1. You are now viewing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bove.  Note that you cant see you polygon. 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it from the backside.  As you are watching the back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olygon, the polygon shouldnt be visible.  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again.  Now make sure that all the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(that all lamps under the numbers 1-4 are g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move-z-button with the left button.  You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re moving slowly down the screen.  In 'reality'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moving down, but along the x-axis, but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it seems as they are mov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SIDE OF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reate-mode to point, by pressing the ico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CREATE'-button, until it changes to a point Now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reate button.  Four new points are created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 see them yet, as they are located at the ol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the move-z button using you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yre now wandering up at the scree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ink that you have made a box, click on the X-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to view the object from the backside.Now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create to create a new rectangle, with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oints.  Well, you can, but you wont be able to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at?  Because the four points need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wise-order to the viewer, to let 3dedit now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ront-side of the polygon.  This is a problem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change the order of the points?  Well, this is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s biggest problem, which will be solved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-version of this software.  But for now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order of the buttons yourself.  How do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?  Just Follow these simpl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hange the view to (X-Z 1).  CLick oon th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3dspace.  The number 1 should now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.  Click on the nearest-point-donmo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1 should now have change to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lick on the number 3. Now '3' should have st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and '1' has started blinking a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 Click at the point where '1' w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'3' would have moved over to that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lick at '1', either on the 3dspace or on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lick on the point where '3' used to b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umbers 1 and 3 should have changed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e order should have turned to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iew to X-Y 2. Now you can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button, after you have choosen which colo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want the backside of the box to have.  Change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ree.  Rotate the object using the 'rotate-y'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under the move-y-button.  Yes thats nearly a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REST OF THE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every point that you need for your cube ex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ave to change the views and create the requi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, after you have set up the Active Spo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points and made sure that they are in clockwi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ide that should be visible.  We know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very easy to understand from a text.  But d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aid to experiment, even though we recommend you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ps for creating a box, before you start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s.  If you place a polygon for mistake, you can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'DESTROY'-button.  But make sure that th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are located at the points that make up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destroy a polygon that doesn'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REATING AN 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bject must begin its life as points.  Befo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y polygons, you must at least have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are created when you press the CREATE-butt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mode is set to points.  When create-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the CHANGE-CREATE-MODE button should b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, not a rectangle or a triangle.  Press th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Now, a point will be created for each active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want to create two points, you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AS 1&amp;4 are activated, that the create-mod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oints, and then press the CREATE button.  Two new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points, you have to make sure that the move-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s disabled.  This is controlled by the button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/rotate buttons Z. When you are able to move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 is marked with a dot.  It is only the poi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rresponding to active AS that are aff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 ECAMPLE: Now, if you want to move the fir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d in the example above, you shoul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1 is activated.  Move AS 1 to the correct pl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is from the different views.  Then deactivate A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vate AS 4. Move that point to the correc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perate on a point that is connect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AS, you must connect it with one.  To do th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lick on the AS that you want to use. 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panel or on the view-space.  You do thi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t/deactivate it, just to let 3dedit now whi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use.  Note that on the view-space, th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oosen should not be blinking, but be steady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near the point(on view-space) that you want th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with and the AS should now have moved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  This may sound strange but if you only could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tion, you'd realise how very simple this i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the + and - keys, but this feature is not ver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very stable.  If you have any suggestions on how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an easier way to connect AS with points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ING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every point you create is here to stay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-version, this feature will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A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SEE-POINTS button, you can choo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ing all the points that the object is made of and no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the object, seeing the points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 somewhat easier.  However, this may s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own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going to create a polygon, you must fir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3 points on the screen.  The polyg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its corners at the points that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S (1-4 for a rectangle and 1-3 for a triang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panel you can se the colors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 To choose a color, just click on that color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lors can't be viewed at the screen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ometimes have to click on the arrows to the lef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rom the colors.  This moves you through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are two different shapes to choose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NGLES or RECTANGLES.  You choose betweend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s by clicking on the CHANGE-CREATE-MODE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changes between a point, a triangle and a rect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ifferent modes and shapes.  Note that rect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actly rectangles, but more four-sided polyg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rners aren't dependent of each other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big difference between triangles and 'rectang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 polygon really is a two-dimensional thing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n the polygon must lie on a plane i three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riangles, since a pla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with just three points, and however the corn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ngle is located, the triangle is alway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dimensional plane.  However, with an four-sided poly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ners can be defined so that the polygon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imensional but 3dimensional.  This means that from so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, the polygon might behave strange, will no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his problem is easily solved with spl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nto two triangles.  If this doesn't make s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don't worry.  You'll understand what I mea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ACKFACE-CLOCKWIS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a polygon, the AS that define the poly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clockwise order from the viewer.  Why i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ats needed because 3dedit and the 3dengine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built must now which side is fron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is back.  Most faces (or polygons) in an objec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side that its visible.  If you think of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each rectangle that the box is 'made' of ha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that's visible.  EXAMPLE: If you have create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2                 1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visible from the view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3    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2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-FACE POLY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polygons that has a backface, in other word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il or a wing, a polygon thats always visible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, you should turn the BACK-FACE-MODE on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BACK-FACE-MOD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ING A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lick on the DESTRYO-button and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MODE is set to the shape you're about to destr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 should be located at the points that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.  Sometimes you have created more than one poly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points.  Then the polygon that was firs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troy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E PANEL AND THE BUTT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&lt;-22                 (COLORS) 23                       -&gt;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 +---+ +---+      +--++--++--++--++-----+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| |   | |   |      |9 ||10||11||12||REFLECT ||15||16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1 | | 2 | | 3 |      +--++--++--++--++------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 +---+ +---+         +-----------+          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     Y     Z           | CREATE 13 |          |17||18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+-----------+          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 +---+ +---+ +--+    +-----------++------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| |   | |   | |7 |    |DESTROY 14 ||SMOOTH  ||19||20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4 | | 5 | | 6 | |  |    +-----------++--------++--++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+ +---+ +---+ +--+                           +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|Free21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+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ove-button X. This button moves the active A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axis.  Use 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ve-button Y. This button moves the active A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axis.  Use 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ve-button Z. This button moves the active AS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-axis.  Use both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otate-button X. This button rotates the objec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axis.  Use this button only in FREE-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otate-button Y. This button rotates the objec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-axis.  Use this button only in FREE-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Rotate-button Z. This button rotates the objec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-axis.  Use this button only in FREE-VIEW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oth mouse-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hange to object-move-mode/AS-move-mod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-move-mode, the move-buttons makes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move instead of just the active A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-move-mode,just the active AS move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-move mode is enabled, the button has a 3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in it, else it is just a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CHANGE SORTMODE.  When an object is display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polygons are sorted on the distanc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.  There are three different di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-distance, farthest distance and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  For each polygon created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 appropireate sort-mode.  If you have cho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sort-mode, the object may look strange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BACK-FACE MODE.  Often a polygon has a side th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invisible.  By changing the backface-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between polygons thats always vis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gons with just one visible side.  A side of a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ypical polygon with just one visible side,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a sail would have to visibl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SEE POINTS.Switch between seeing every point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s made of, and not to see them.  Have th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make design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Create-mode.  By clicking this icon,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create with the 'CREATE'-button and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with the 'DESTROY'-button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oints, triangles and rectangles ( no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, but a foursided polygon anyhow). 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destroy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Create-button.  With this button you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/ triangle/ rectangle depending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-mode you have selected.  Note tha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oints, a new point will be created for ea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View X-Y 1. Watch the object from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View X-Y 2. Watch the object from the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View X-Z 1. Watch the object from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View X-Z 2. Watch the object from th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View Y-Z 1. Watch the object from the lef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View Y-Z 2. Watch the object from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View free.  Free-view where you can rotate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y ang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 Change next pag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 Click in this area to select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1              Rotate object about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3              Rotate object about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4              Rotate object about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6              Rotate object about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7              Rotate object about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9              Rotate object about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1+CNTRL        Move object along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3+CNTRL        Move object along Z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4+CNTRL        Move object along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6+CNTRL        Move object along Y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.7+CNTRL        Move object along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p 9+CNTRL        Move object along X-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EDIT Copyright 1993 HUMAN SOFTWARE Inc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use, copy and distribute 3DEDIT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is charged for use, copying 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lubs and user groups may charge a nominal fee not to exceed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penses and handling while distributing 3D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SOFTWARE hereby disclaims all warrantie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any implied warranties of merchan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HUMAN SOFTWAR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even if HUMAN SOFTWARE or an agent of 3DED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HUMAN SOFTWARE's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the claim.  The per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ears all risk as to the quality and perform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