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VOICE FOR HIDIMG (C) v3.0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all checks/money orders out to or call with credit card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HS Supply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ver, SC 297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: 1-800-742-8484  or  1-803-222-74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-hour FAX: 1-803-222-72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fill out the form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: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ny: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y:__________________________ State:__________ Zip: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ry:_______________________ Telephone #: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 Address: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# of HIDIMG you are currently using: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did you obtain your copy of HIDIMG?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ces are shown in US Dollars. Please ensure that your check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 Dollars, drawn on a US bank.  Checks will be held until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Size:  _____ (5 1/4" 1.2M)      _____ (3 1/2" 1.44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ntity                          Price Ea.   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  HIDIMG v3.0 Program      $35.00           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  HIDIMG v2.1 Program      $24.95           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  Spirograph Program        $5.00           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&amp; Handling                       $ 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 Residents add 5% sales tax       Total Enclosed: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 Card Orders ( VISA / MasterCard / Discover / American Expres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ON CARD: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 #: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 EXPIRATION DATE: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horizing Signature: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