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VOICE FOR IMPROCES, SVGA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61 El Cajon Blvd, 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is code: ORIG-DD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IMPROCES you are currently using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IMPROCES?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__ 5 1/4" 360K      _____ 3 1/2" 1.44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IMPROCES               30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 5.00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VISA or MasterCard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card #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#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IRATION DAT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FOR PROCE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Signatur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John Wagn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IMPROC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