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Various Environments and Icon/386'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S extender allows Icon/386 to operate in 32-bit protect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break the 640K barrier common to MS-DOS systems.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d with Icon/386 is provided by Intel Corpor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/486 C Code Builder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Icon/386 can be used with the foll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 5.0's EMM386                  * DOS 5.0's 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alitas' 386MAX v6.0             * Quarterdeck's QEMM 386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ix Software's NETROOM v2.1     * DOS 5.0'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it does support the VCPI standard, the current vers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under DESQView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/386 can also be used with DPMI-compliant hosts, such a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en Windows 3.0 is started in enhanced mode.  But no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river (VEMD.386, provided with Icon) must be inst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loating point support when operating under Windows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floating-poin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/386 may be used if you are running native DOS (no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, no multi-tasking operating system shell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DOS 5.0 when portions of DOS are loaded into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  Icon runs only in extended memory above 1 MB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MB 386 is the minimum configuration capable of running Icon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exist with expanded memory managers such as EMM386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se any of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operation with native MS-DOS, Icon/386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that use Int 15h to allocate extended memor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.SYS RAM disks), or that use HIMEM.SYS to provide XM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ing Icon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DXCONF.EXE program can be used to specify region and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or Icon/386.  The program is provided by Intel Corp.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S Extender.  The translator (ICONT.EXE)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ONX.EXE) must be configured separately.  The example below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ICONX.EXE.  Substitute ICONT.EXE and rep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nderstand how to set MODXCONF's options, som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virtual memory managemen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 memory is used if Icon/386's workspace must be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your program and data, and insufficient physic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.  The virtual memory is obtained by swapping por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ata from RAM to the hard disk.  If running under a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uch as Windows 3.0, the host provides the virtual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a DPMI host, the Intel DOS extender manages virtual mem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                   - 1 -                   March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unning with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ndows 3.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 memory is maintained by use of a hard disk "swap file.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access, the swap file must occupy contiguous blo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Chapter 13 "Optimizing Windows" of the Windows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detailed information on setting up a swap file.  Brie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wap files: Permanent and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ermanent swap file remains on your hard disk (occupyin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Windows is not running.  Its size and location ar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wapFile program provided with Windows.  A temporary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that is created each time Windows is started, and dele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erminates execution.  Besides the delay added to ea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, the size of the temporary swap file will be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rganization of the hard disk, in particular,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free are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rk with Windows a lot, and can spare the disk spa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a permanent swap file to be the most convenient. 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's Guide for additional information on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ttempt to start Icon/386 and receiv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ufficient extended memory during program load" i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-host's swap file could not accommodate Icon/386's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region size.  You must increase the size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.  For many programs, a 1 megabyte region size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Without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Native DOS only, no Windows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these circumstances, the Intel DOS extender will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wap file.  By default, the swap file is XMSWAP.TMP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C, but the name and location may be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OS environment variable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T SWAP=D:\TEMP\MYXMSWP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ermanent, pre-allocated swap file may be crea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XCONF program.  Because the region size used by an execu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rised of both physical RAM and virtual memory from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swap file does not need to be the full size of th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ly needs to be large enough to accomodate the addi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eyond the physical extended memory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con/386 is loaded without a DPMI host, the region siz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ed according to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f the available extended memory is larger than the desir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, the region size is temporarily enlarged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 memory, and execution commences.  The Icon/386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LL availabl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                   - 2 -                   March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the available extended memory is smaller tha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 size, a swap file and virtual memory will be nee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Extender's first step is to check for the existance of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a the SWAP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If there is no swap file, the DOS Extender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one.  The file must be created large enoug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ed with the physical memory on the machine,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is available to Icon/386.  If the disk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space, the message "Insufficient extended memor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Otherwise, the file is created and execu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If a swap file already exists, the DOS Extender examin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f the swap file plus extended memory i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 size, the region size is enlarg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f the swap file plus extended memory is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on size, additional disk space will be alloc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.  If space is not available, the "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d memory"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Windows, the MODXCONF utility does not require that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 contiguous.  However, a fragmented swap file will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and the user should consider using a disk de-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arrange and consolidate the fre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MODX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XCONF program allows you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just Icon/386's reg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permanent swap file to be used when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 is straigtforward.  The MODXCONF program takes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the name of the Icon/386 executable file.  Invo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ODXCONF ICON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" shows the name of the file being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nded Memory" displays the amount of 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                   - 3 -                   March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wap File" displays the name of the file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if virtual memory is needed.  It is 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C:\XMSWAP.TMP if there is no SWAP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will be the name provided by the SW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wap Size" is the size of the swap file.  If "None"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permanent swap file.  If a non-zero value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pre-allocated with that size, and will be us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tive DOS (no DPMI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x Swap Size" is the maximum size of the swap file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modated o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on Size" i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x Region Size" is the largest region tha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amount of extended memory and free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ptions of M and C allow you to Modify the reg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reate a permanent swap file respectively. 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Do NOT attempt to use a RAM disk as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2: Avoid swapping and virtual memory as much as possib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ly slows down Icon/386.  We suggest setting the regio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value several hundred K bytes smaller tha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memory.  This should eliminate any use of a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without a DPMI host.  With a DPMI hos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, even smaller values will be required to avoid sw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Windows will be using some of your extended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                   - 4 -                   March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oating-point Coprocessor Emulation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nder Windows, no special action is requir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a hardware floating-point coprocessor (387, 487, or 486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al number arithmetic must be provided by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d with Icon/386, special action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Virtual Device Driver, VEMD.386, is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emulation under Windows.  The driver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/386 disk.  Your SYSTEM.INI file (found in your Window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 DEVICE=&lt;path&gt;\VEMD.386 statement, (where &lt;path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to the directory containing the VEMD.386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make the change yourself, add the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 section of the SYSTEM.INI file.  For example, if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D.386 in the directory c:\icon\bin, add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icon\bin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s not significant.  The statement can be adde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DD_VEMD, provided on the Icon/386 disk,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modification of SYSTEM.INI. 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dd_vemd path1 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path1</w:t>
        <w:tab/>
        <w:t>-</w:t>
        <w:tab/>
        <w:t>Drive and path of SYSTEM.INI fi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2</w:t>
        <w:tab/>
        <w:t>-</w:t>
        <w:tab/>
        <w:t>Drive and path where VEMD.386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' does not include filename.  For example:  D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ttempt to execute either ICONT.EXE or ICONX.EX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out correctly modifying your SYSTEM.INI file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will receive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MD.386 not installed; unable to install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oc                   - 5 -                   March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/386 --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tel-extended version of Icon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SQView or in a OS/2 2.0 DOS Shell.  We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on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receive the message "DOS Stack Overflow"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mbinations of device drivers and network cards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ing of interrupts, using a lot of space on the DO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with the DOS extender's 32-bit pushes onto the sam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can halt 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this message, insert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and reboot (see your DO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S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=9,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yping Control-C when running an Icon program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d mode can result in Windows aborting the sess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message about the program violating system integr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ppen only if you are using a DOS Command Shell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an associated PIF (Program Information File)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F file for your DOS Shell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use 386MAX V6.0 or QEMM-386, do not use the EMS=0 (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EMS (QEMM-386) option:  this option disabl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the DOS Extender.  Otherwise, execu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cause unpredictable results.  Note that th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_is_ permitted with EMM386.  Also, beca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run Icon/386, do not use QEMM's NOX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run under the DOS 5.0 DOSSHELL without the Task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 If you attempt to execute when the Task Swapp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xtender:  Error X0116:  Cannot execute with DOSSHELL'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con/386 is compatible with the following disk-ca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's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's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soft's Super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you use MODXCONF to specify a region size larger th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, and do not have a permanent swap file, you will experie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when Icon starts up and ends.  The DOS Extender is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deleting a temporary swap file whose size is:  (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) - (extended memory size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oc                   - 6 -                   March 24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